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AUTA CHARLA RODRIGO MARQUE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onga que usted es miembro del Consejo Nacional para la Agenda Digital y que asistió a la charla del Sr. Rodrigo Márquez. Diríjale un memo al Presidente del Consejo  sugiriéndole los elementos que deberían ser tomados en cuenta en dicha agenda y la forma en que podrían ser considerados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20:30:00Z</dcterms:created>
  <dc:creator>Jinostroza</dc:creator>
  <dc:description/>
  <cp:keywords/>
  <dc:language>en-US</dc:language>
  <cp:lastModifiedBy>Jinostroza</cp:lastModifiedBy>
  <dcterms:modified xsi:type="dcterms:W3CDTF">2006-08-11T21:29:00Z</dcterms:modified>
  <cp:revision>4</cp:revision>
  <dc:subject/>
  <dc:title>PAUTA CHARLA RODRIGO MARQUEZ</dc:title>
</cp:coreProperties>
</file>