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257425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97155</wp:posOffset>
            </wp:positionV>
            <wp:extent cx="891540" cy="832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/>
      </w:pPr>
      <w:r>
        <w:rPr/>
        <w:t>MAGISTER EN GESTION Y DIRECCION DE EMPRESAS-MB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73N.01 TECNOLOGIA DE LA INFORMACION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BAJO FINAL DEL CURS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n una de las más significativas fusiones del mercado, la segunda mayor cadena de supermercados ha tomado el control sobre el tercer jugador nacional de tiendas por departamentos.</w:t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es-CL"/>
        </w:rPr>
        <w:t>Usted es parte del comité de fusión operacional del conglomerado.  Este comité le ha solicitado que genere un plan para la correcta fusión y operación en el ámbito de las tecnologías de información.</w:t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En este sentido, la alta dirección espera que usted: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Diseñe las definiciones estratégicas que conducirá TI en la fusión y operación;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Diseñe un plan que incluya proyectos específicos de fusión y determine acciones en los distintos ámbitos (equipos, aplicaciones, personas y organización, proveedores, etc.);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Identifique las complicaciones (issues) y riesgos, y proponga maneras de cómo manejarlas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Identifique los generadores de costos (adicionales a los presupuestos en curso) e idealmente los estime donde sea posible;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Identifique los aspectos en los que se puedan generar sinergias entre las compañías, y haga estimaciones si es posible.</w:t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Notas administrativas:</w:t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4"/>
          <w:szCs w:val="24"/>
          <w:lang w:val="es-CL"/>
        </w:rPr>
        <w:t>Este es un trabajo que se puede desarrollar en grupos de hasta 3 personas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4"/>
          <w:szCs w:val="24"/>
          <w:lang w:val="es-CL"/>
        </w:rPr>
        <w:t>El entregable debe ser un informe autocontenido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4"/>
          <w:szCs w:val="24"/>
          <w:lang w:val="es-CL"/>
        </w:rPr>
        <w:t>La fecha de entrega es el 23 de mayo, hasta la medianoche, vía mail a Ángel Jiménez (angeljim@gmail.com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Se apreciará reflexión, consistencia y precisión, más que volumen.</w:t>
      </w:r>
    </w:p>
    <w:sectPr>
      <w:footerReference w:type="default" r:id="rId4"/>
      <w:type w:val="nextPage"/>
      <w:pgSz w:w="12240" w:h="15840"/>
      <w:pgMar w:left="1701" w:right="1701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720" w:leader="none"/>
      </w:tabs>
      <w:suppressAutoHyphens w:val="true"/>
      <w:ind w:left="720" w:hanging="720"/>
      <w:jc w:val="both"/>
      <w:outlineLvl w:val="2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3261" w:leader="none"/>
      </w:tabs>
      <w:jc w:val="center"/>
      <w:outlineLvl w:val="4"/>
    </w:pPr>
    <w:rPr>
      <w:rFonts w:ascii="Tahoma" w:hAnsi="Tahoma" w:cs="Tahoma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22:00Z</dcterms:created>
  <dc:creator>dii</dc:creator>
  <dc:description/>
  <cp:keywords/>
  <dc:language>en-US</dc:language>
  <cp:lastModifiedBy>Deloitte</cp:lastModifiedBy>
  <cp:lastPrinted>2004-03-15T11:50:00Z</cp:lastPrinted>
  <dcterms:modified xsi:type="dcterms:W3CDTF">2005-04-13T21:22:00Z</dcterms:modified>
  <cp:revision>2</cp:revision>
  <dc:subject/>
  <dc:title>III</dc:title>
</cp:coreProperties>
</file>