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CASOS PARA EL CURSO MÉTODOS CUANTITATIVO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LO</w:t>
      </w:r>
      <w:r>
        <w:rPr/>
        <w:tab/>
        <w:tab/>
        <w:tab/>
        <w:tab/>
        <w:tab/>
        <w:tab/>
        <w:tab/>
        <w:tab/>
      </w:r>
      <w:r>
        <w:rPr>
          <w:b/>
        </w:rPr>
        <w:t>AU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valuación Técnico Económica de la instalación de un  Colegio en Santiago</w:t>
        <w:tab/>
        <w:t>Leonardo Gutiérrez</w:t>
      </w:r>
    </w:p>
    <w:p>
      <w:pPr>
        <w:pStyle w:val="Normal"/>
        <w:rPr/>
      </w:pPr>
      <w:r>
        <w:rPr/>
        <w:t xml:space="preserve"> </w:t>
      </w:r>
      <w:r>
        <w:rPr/>
        <w:t>(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Evaluación Traslado Edificio Corporativo de ESSAN S.A. al </w:t>
        <w:tab/>
        <w:tab/>
        <w:t>Omar Villalobos.</w:t>
      </w:r>
    </w:p>
    <w:p>
      <w:pPr>
        <w:pStyle w:val="Normal"/>
        <w:rPr/>
      </w:pPr>
      <w:r>
        <w:rPr/>
        <w:t>sector industrial</w:t>
        <w:tab/>
        <w:t>de Antofagasta (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aloración de una Empresa Salmonera (1999)</w:t>
        <w:tab/>
        <w:tab/>
        <w:t xml:space="preserve"> </w:t>
        <w:tab/>
        <w:tab/>
        <w:t>Iván Belt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Diseño de un Centro Ecoturístico en Isla Mocha y Estudio de</w:t>
        <w:tab/>
        <w:tab/>
        <w:t>Juan Ignacio Jaque Navarro</w:t>
      </w:r>
    </w:p>
    <w:p>
      <w:pPr>
        <w:pStyle w:val="Normal"/>
        <w:rPr/>
      </w:pPr>
      <w:r>
        <w:rPr/>
        <w:t>Factibilidad Técnico Económico (2001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5.Valorización de la concesión del terminal de pasajeros del aeropuerto</w:t>
        <w:tab/>
        <w:t>Fernando Perramont</w:t>
      </w:r>
    </w:p>
    <w:p>
      <w:pPr>
        <w:pStyle w:val="Normal"/>
        <w:ind w:left="705" w:hanging="705"/>
        <w:rPr/>
      </w:pPr>
      <w:r>
        <w:rPr/>
        <w:t>Cerro Moreno de Antofagasta (2000).</w:t>
      </w:r>
    </w:p>
    <w:p>
      <w:pPr>
        <w:pStyle w:val="Normal"/>
        <w:ind w:left="705" w:hanging="705"/>
        <w:rPr>
          <w:color w:val="000080"/>
        </w:rPr>
      </w:pPr>
      <w:r>
        <w:rPr/>
        <w:tab/>
      </w:r>
    </w:p>
    <w:p>
      <w:pPr>
        <w:pStyle w:val="Normal"/>
        <w:rPr/>
      </w:pPr>
      <w:r>
        <w:rPr/>
        <w:t xml:space="preserve">6.Estudio de mercado y Evaluación de la instalación de una empresa de </w:t>
        <w:tab/>
        <w:t>Rodrigo Maureira</w:t>
      </w:r>
    </w:p>
    <w:p>
      <w:pPr>
        <w:pStyle w:val="Normal"/>
        <w:rPr/>
      </w:pPr>
      <w:r>
        <w:rPr/>
        <w:t>Intermediación Habitacional (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valuación Estratégica de futuro proceso de lixiviación en botadero de</w:t>
        <w:tab/>
        <w:t>Víctor Pinto</w:t>
      </w:r>
    </w:p>
    <w:p>
      <w:pPr>
        <w:pStyle w:val="Normal"/>
        <w:rPr/>
      </w:pPr>
      <w:r>
        <w:rPr/>
        <w:t>Quebrada Blanca (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valuación Económica crianza de avestruces – Algarrobal</w:t>
        <w:tab/>
        <w:t>(2001)</w:t>
        <w:tab/>
        <w:tab/>
        <w:t>Rossana Piza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Factibilidad Económica de un Plan Estratégico de Negocios (2004)</w:t>
        <w:tab/>
        <w:tab/>
        <w:t>Francisco Silva</w:t>
      </w:r>
    </w:p>
    <w:p>
      <w:pPr>
        <w:pStyle w:val="Normal"/>
        <w:rPr/>
      </w:pPr>
      <w:r>
        <w:rPr/>
        <w:t xml:space="preserve">(empresa de pre-mezcla para industria molinera del trigo)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43:00Z</dcterms:created>
  <dc:creator>dii</dc:creator>
  <dc:description/>
  <dc:language>en-US</dc:language>
  <cp:lastModifiedBy>Eduardo Contreras</cp:lastModifiedBy>
  <dcterms:modified xsi:type="dcterms:W3CDTF">2006-10-02T20:43:00Z</dcterms:modified>
  <cp:revision>2</cp:revision>
  <dc:subject/>
  <dc:title>LISTA DE CASOS PARA EL CURSO IN42A</dc:title>
</cp:coreProperties>
</file>