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131900663"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1:00Z</dcterms:created>
  <dc:creator>Raúl O´Ryan G</dc:creator>
  <dc:description/>
  <dc:language>en-US</dc:language>
  <cp:lastModifiedBy>Universidad de Chile</cp:lastModifiedBy>
  <cp:lastPrinted>2002-06-27T12:54:00Z</cp:lastPrinted>
  <dcterms:modified xsi:type="dcterms:W3CDTF">2006-09-05T13:51:00Z</dcterms:modified>
  <cp:revision>2</cp:revision>
  <dc:subject/>
  <dc:title>MARKET BASED INCENTIVE POLICIES FOR ENVIRONMENTAL REGULATION: FACTORS THAT DETERMINE COST EFFECTIVENESS</dc:title>
</cp:coreProperties>
</file>