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635</wp:posOffset>
            </wp:positionV>
            <wp:extent cx="1600200" cy="513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1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1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IN-71J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EA Nº 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ing2"/>
        <w:rPr/>
      </w:pPr>
      <w:r>
        <w:rPr/>
        <w:t>SEGUNDA PRESENTACION E INFORME DEL PROYECTO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TextBody"/>
        <w:ind w:firstLine="708"/>
        <w:rPr/>
      </w:pPr>
      <w:r>
        <w:rPr>
          <w:rFonts w:cs="Comic Sans MS" w:ascii="Comic Sans MS" w:hAnsi="Comic Sans MS"/>
          <w:b w:val="false"/>
        </w:rPr>
        <w:t>Tanto la presentación, a realizarse el 29 de Septiembre, como el informe, a entregarse el 13 de Octubre, deberán cubrir los siguientes aspectos:</w:t>
      </w:r>
    </w:p>
    <w:p>
      <w:pPr>
        <w:pStyle w:val="TextBody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ind w:left="1413" w:hanging="705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)</w:t>
        <w:tab/>
        <w:t>Análisis de la dirección de cambio del diseño o rediseño, a partir de la materia y casos entregados en clases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10" w:hanging="702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)</w:t>
        <w:tab/>
        <w:tab/>
        <w:t>Selección de las TI que permitan llevar a la práctica el diseño o rediseñ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imer modelo en IDEFO del diseño o rediseño propuesto.</w:t>
      </w:r>
    </w:p>
    <w:p>
      <w:pPr>
        <w:pStyle w:val="Normal"/>
        <w:ind w:left="708" w:firstLine="705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firstLine="705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a presentación debe limitarse a 15 minutos por proyecto. Las indicaciones que haga el profesor durante la presentación servirán como orientación para afinar el informe de esta fase. </w:t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1413"/>
        </w:tabs>
        <w:ind w:left="1413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8:48:00Z</dcterms:created>
  <dc:creator>UNIVERSIDAD DE CHILE.</dc:creator>
  <dc:description/>
  <dc:language>en-US</dc:language>
  <cp:lastModifiedBy>usuario</cp:lastModifiedBy>
  <cp:lastPrinted>2004-05-07T11:50:00Z</cp:lastPrinted>
  <dcterms:modified xsi:type="dcterms:W3CDTF">2006-09-22T18:48:00Z</dcterms:modified>
  <cp:revision>2</cp:revision>
  <dc:subject/>
  <dc:title>  </dc:title>
</cp:coreProperties>
</file>