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2142899469"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08452230"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404105003"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3213075"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385372050"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582902017"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1172232858"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