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847797888"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1231598967"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1187902885"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1222071249"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