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111101790"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760979672"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234072609"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980667333"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