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955751953"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939564059"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1292980314"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1036262823"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