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524249067"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716799281"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733086786"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1969196277"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