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1796467358"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1910036694"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187637989"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460239475"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