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912569589"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2017063801"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307244211"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1510148233"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