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>VIERNES 20 OCTUBRE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LEJANDRO CONTRERA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FRANCO CICORIA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LILIAN ROCHA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NDREA COOK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ARICEL GONZALEZ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>VIERNES 27 OCTUBRE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EDUARDO SANCHEZ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ROMINA SALGADO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ALIDE CELEDON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GUILLERMO IRARRAZABAL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JORGE LIRA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GONZALO COLLANTE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>VIERNES 03 NOVIEMBRE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CAROLINA CELI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ARIA PAZ TORRES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CECILIA REAL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CARLOS GONZALEZ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FERNANDA RODRIGUEZ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MARIA JOSE CASTAÑEDA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13:00Z</dcterms:created>
  <dc:creator>dii</dc:creator>
  <dc:description/>
  <dc:language>en-US</dc:language>
  <cp:lastModifiedBy>dii</cp:lastModifiedBy>
  <dcterms:modified xsi:type="dcterms:W3CDTF">2006-10-13T15:20:00Z</dcterms:modified>
  <cp:revision>1</cp:revision>
  <dc:subject/>
  <dc:title>VIERNES 20 OCTUBRE</dc:title>
</cp:coreProperties>
</file>