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71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ivo del proyect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ar y evaluar la factibilidad técnica y económica de un portal de servicios de gestión para la micro, pequeña y mediana empresa (MIPYME)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eve descripción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ebe diseñar conceptualmente un portal de servicios de apoyo a la gestión de las mipymes, considerando al menos las dimensiones principales de una gestión de empresas: contabilidad (administración financiera), RRHH, operaciones (inventarios, stock, SCM) y marketing.</w:t>
            </w:r>
          </w:p>
          <w:p>
            <w:pPr>
              <w:pStyle w:val="Normal"/>
              <w:rPr/>
            </w:pPr>
            <w:r>
              <w:rPr/>
              <w:t>Idealmente, se debe hacer una revisión de aplicaciones ya existentes en el mercado (nacional e internacional), pero que no proveen una solución integral básica de gestión.</w:t>
            </w:r>
          </w:p>
          <w:p>
            <w:pPr>
              <w:pStyle w:val="Normal"/>
              <w:rPr/>
            </w:pPr>
            <w:r>
              <w:rPr/>
              <w:t>Luego, se debe proceder a evaluar económicamente sus operaciones, en base a costos y estimaciones de demanda. Para ello, se puede aplicar a un sector industrial o muestra de MIPYMEs.</w:t>
            </w:r>
          </w:p>
          <w:p>
            <w:pPr>
              <w:pStyle w:val="Normal"/>
              <w:rPr/>
            </w:pPr>
            <w:r>
              <w:rPr/>
              <w:t>Un elemento interesante del tema es encontrar economías de escala o de ámbito que podrían beneficiar a las MIPYMEs que utilicen la plataforma (compra conjunta de insumos, mejoramiento de poder negociación con proveedores o clientes, contratación de servicios comunes, etc et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e tema surge de la experiencia empírica de observar cómo las MIPYMEs, a veces con buenas ideas, no logran crecer por problemas de gestión diaria, o por no contar con apoyo para crear redes funcionales con otras empresas similares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sos que ofrece el ex-alumn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imiento práctico de las MIPYMEs, redes personales, 2 horas semanales para trabajo conceptual, contactos con instituciones públicas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il deseado del equipo de alumnos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activos, con interés por hacer un aporte profesional y también social, con intereses tecnológicos y visión global de la gestión de empresas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va de Sylenus (microempresa comercializadora de vinos)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-alumn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cio Correa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cio@sylenus.cl</w:t>
            </w:r>
          </w:p>
        </w:tc>
      </w:tr>
    </w:tbl>
    <w:p>
      <w:pPr>
        <w:pStyle w:val="Normal"/>
        <w:rPr/>
      </w:pPr>
      <w:r>
        <w:rPr/>
        <w:t>Evaluación Técnica y Económica de una Plataforma Internet de Apoyo a la Gestión de MIPY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10" w:right="146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39:00Z</dcterms:created>
  <dc:creator>eduardo.correa</dc:creator>
  <dc:description/>
  <dc:language>en-US</dc:language>
  <cp:lastModifiedBy>dii</cp:lastModifiedBy>
  <dcterms:modified xsi:type="dcterms:W3CDTF">2006-08-23T19:39:00Z</dcterms:modified>
  <cp:revision>2</cp:revision>
  <dc:subject/>
  <dc:title>Objetivo del proyecto</dc:title>
</cp:coreProperties>
</file>