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71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tivo del proyecto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Comercialización del proceso y patente para la purificación del aceite de transformadores de alta tensión contaminados con BPCs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eve descripción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n Chile no existen alternativas de purificación para transformadores contaminados con bifenilos policlorados (BPC)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stos aceites no se pueden eliminar pues contaminan el medio ambiente con compuestos venenosos e incluso emiten gases contaminantes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 ello hay que enviarlos a un par de países en el mundo que tienen procesos de reciclado, lo cual es caro y engorroso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a investigadora de la U. de Chile tiene una patente para tratar estos aceites lo que permitiría hacerles el tratamiento en Chile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 busca determinar el o los modelos de negocios para sacar provecho económico de la patente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</w:rPr>
              <w:t>Ello significa determinar el mercado de transformadores que requieran en proceso en Chile y eventualmente en el mundo, en cuyo caso hay que ver si hay normativas que regulen el traer al país riles contaminantes para ser tratados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ursos que ofrece el quien propone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e cuenta con el proceso, a nivel de prototi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il deseado del equipo de alumnos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69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o hay todaví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nente que ofrece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"/>
                <w:color w:val="000000"/>
              </w:rPr>
              <w:t xml:space="preserve">Profs. Margarita Préndez Bolívar </w:t>
            </w:r>
            <w:r>
              <w:rPr>
                <w:rFonts w:eastAsia="Arial Unicode MS" w:cs="Arial"/>
                <w:color w:val="000000"/>
                <w:sz w:val="24"/>
                <w:szCs w:val="24"/>
              </w:rPr>
              <w:t xml:space="preserve">y </w:t>
            </w:r>
            <w:r>
              <w:rPr>
                <w:rFonts w:cs="Arial"/>
                <w:color w:val="000000"/>
              </w:rPr>
              <w:t>Juan Carlos López Illesca</w:t>
            </w:r>
          </w:p>
          <w:p>
            <w:pPr>
              <w:pStyle w:val="Normal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holgado@uchile.c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/>
        <w:t xml:space="preserve">Nombre: </w:t>
      </w:r>
    </w:p>
    <w:p>
      <w:pPr>
        <w:pStyle w:val="TextBody"/>
        <w:rPr/>
      </w:pPr>
      <w:r>
        <w:rPr/>
        <w:t>Comercialización del proceso de purificación del aceite de transformadores de alta tensión contaminados con BPCs</w:t>
      </w:r>
    </w:p>
    <w:sectPr>
      <w:type w:val="nextPage"/>
      <w:pgSz w:w="12240" w:h="15840"/>
      <w:pgMar w:left="1210" w:right="146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9:38:00Z</dcterms:created>
  <dc:creator>eduardo.correa</dc:creator>
  <dc:description/>
  <dc:language>en-US</dc:language>
  <cp:lastModifiedBy>dii</cp:lastModifiedBy>
  <cp:lastPrinted>2006-08-10T16:00:00Z</cp:lastPrinted>
  <dcterms:modified xsi:type="dcterms:W3CDTF">2006-08-23T19:38:00Z</dcterms:modified>
  <cp:revision>2</cp:revision>
  <dc:subject/>
  <dc:title>Objetivo del proyecto</dc:title>
</cp:coreProperties>
</file>