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71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ivo del proyect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valuación y creación del plan de negocios para la representación en Chile de una plataforma de valor agregado para servicios sobre SMS y datos en telefonía celula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eve descripción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 xml:space="preserve">Evaluación y creación del plan de negocios para la representación en Chile de una plataforma de valor agregado para servicios sobre SMS y datos en telefonía celular muy potente que tiene una empresa en otro país, la explicación de la plataforma esta en la dirección </w:t>
            </w:r>
            <w:hyperlink r:id="rId2">
              <w:r>
                <w:rPr>
                  <w:rStyle w:val="InternetLink"/>
                </w:rPr>
                <w:t>www.neomorse.com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Esta plataforma ya esta funcionando en Guatemala y otros países de centro América, en USA y en Europa. Sólo en Guatemala genera US$1,5MM o $2MM al año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sos que ofrece el quien propone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detallada del produc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il deseado del equipo de alumnos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69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 indicar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nente que ofrece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 indicar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holgado@uchile.c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mbre: Servicios 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10" w:right="146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mors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39:00Z</dcterms:created>
  <dc:creator>eduardo.correa</dc:creator>
  <dc:description/>
  <dc:language>en-US</dc:language>
  <cp:lastModifiedBy>dii</cp:lastModifiedBy>
  <cp:lastPrinted>2006-08-22T12:41:00Z</cp:lastPrinted>
  <dcterms:modified xsi:type="dcterms:W3CDTF">2006-08-23T19:39:00Z</dcterms:modified>
  <cp:revision>2</cp:revision>
  <dc:subject/>
  <dc:title>Objetivo del proyecto</dc:title>
</cp:coreProperties>
</file>