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cción 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mestre Primavera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es:</w:t>
        <w:tab/>
        <w:t>Mario Conca</w:t>
      </w:r>
    </w:p>
    <w:p>
      <w:pPr>
        <w:pStyle w:val="Heading2"/>
        <w:rPr/>
      </w:pPr>
      <w:r>
        <w:rPr/>
        <w:tab/>
        <w:tab/>
        <w:t>Gastón H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drés Weintrau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Contenidos mínimos sugeridos para el Informe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omplementario a las indicaciones contenidas en el programa del curs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ción del negocio (qué producto o servicio se va a ofrecer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los clien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ivación del negocio (necesidad que satisface el producto o servicio / demanda que atiende (cualitativamente)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tajas comparativas en el mercado (por qué es un negocio rentable en comparación a la oferta existent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álisis –al menos preliminar- del medio exter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álisis PEST (aspectos políticos, económicos, sociales y tecnológicos; en este primer informe, a nivel genera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álisis del mercado: tamaño, clientes, segmentación, modelo de negocios vigente (de dónde provienen los ingresos), canales, volúmenes por canal, caracterización de principales competidores. Todo ello en una primera aproxim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fuerzas de Por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álisis FODA (al menos de amenazas y oportunidad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ujo de caja y cálculo de VPN (en versión preliminar, como “cálculo de servilleta”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ta Gantt del desarrollo del proyecto en el semestr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do de contactos a los que piensan recurrir para apoyar el desarrollo del trabaj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1/08/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2:41:00Z</dcterms:created>
  <dc:creator>dii</dc:creator>
  <dc:description/>
  <dc:language>en-US</dc:language>
  <cp:lastModifiedBy>Universidad de Chile</cp:lastModifiedBy>
  <cp:lastPrinted>2004-03-26T12:44:00Z</cp:lastPrinted>
  <dcterms:modified xsi:type="dcterms:W3CDTF">2006-08-21T22:42:00Z</dcterms:modified>
  <cp:revision>5</cp:revision>
  <dc:subject/>
  <dc:title>IN69B – Sem</dc:title>
</cp:coreProperties>
</file>