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</w:r>
    </w:p>
    <w:p>
      <w:pPr>
        <w:pStyle w:val="Ttuloformul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lang w:val="es-ES"/>
        </w:rPr>
        <w:t>Evaluando el conjunto de las cosas que se han discutido en clases y que usted ha reflexionado de forma individual, responda las siguientes preguntas: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Cuál es el camino que recorrió en 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  <w:t>¿Qué aprendió a partir de los temas analizados en el curso?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3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  <w:t>¿Qué estima usted que sería apropiado seguir aprendiendo? ¿Qué puede hacer en</w:t>
        <w:br/>
        <w:t>el futuro en relación a la gestión de usted mismo?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7113209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34:00Z</dcterms:created>
  <dc:creator>Eduardo Olguin</dc:creator>
  <dc:description/>
  <dc:language>en-US</dc:language>
  <cp:lastModifiedBy>jgoni</cp:lastModifiedBy>
  <cp:lastPrinted>2004-09-08T07:25:00Z</cp:lastPrinted>
  <dcterms:modified xsi:type="dcterms:W3CDTF">2006-11-14T19:37:00Z</dcterms:modified>
  <cp:revision>6</cp:revision>
  <dc:subject/>
  <dc:title>ACTA DE CONVERSACIONES Y REUNIONES</dc:title>
</cp:coreProperties>
</file>