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relación a las lecturas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e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or favor comente sus principales reflexiones a partir de la conversación de la sesión pasada. Qué tipo de impresiones o sensaciones corporales se le produjeron?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2727208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6-11-07T01:35:00Z</dcterms:modified>
  <cp:revision>3</cp:revision>
  <dc:subject/>
  <dc:title>ACTA DE CONVERSACIONES Y REUNIONES</dc:title>
</cp:coreProperties>
</file>