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¿Qué prácticas marginales llevadas a cabo por usted o su entorno directo detectó durante el desarrollo de la actividad para esta semana? ¿Qué comentarios le merecen estas prácticas? ¿Cuáles son las posibilidades que puede detectar en ella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Comente los aspectos que le hayan llamado la atención de la lectura de los capítulos 1 y 2 de “Padre Rico, Padre Pobre” de Kiyosaki.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2779471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50:00Z</dcterms:created>
  <dc:creator>Eduardo Olguin</dc:creator>
  <dc:description/>
  <cp:keywords/>
  <dc:language>en-US</dc:language>
  <cp:lastModifiedBy>Josefina  Goñi</cp:lastModifiedBy>
  <cp:lastPrinted>2004-09-08T07:25:00Z</cp:lastPrinted>
  <dcterms:modified xsi:type="dcterms:W3CDTF">2006-10-25T23:50:00Z</dcterms:modified>
  <cp:revision>2</cp:revision>
  <dc:subject/>
  <dc:title>ACTA DE CONVERSACIONES Y REUNIONES</dc:title>
</cp:coreProperties>
</file>