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llevada a cabo en su entorno cercano (familia, amigos, Universidad…). Converse y explore las posibilidades de esa práctica tanto para su vida personal com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caso de no detectar prácticas en terceros, pregúntese si ud. mismo realiza o podría realizar alguna práctica marginal. </w:t>
      </w:r>
    </w:p>
    <w:p>
      <w:pPr>
        <w:pStyle w:val="Normal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Lea los capítulos 1 y 2 del libro “Padre Rico, Padre Pobre” de Kiyosaki, publicado en Ucursos.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arta personal. </w:t>
      </w:r>
      <w:r>
        <w:rPr>
          <w:rFonts w:cs="Arial" w:ascii="Arial" w:hAnsi="Arial"/>
          <w:sz w:val="22"/>
          <w:szCs w:val="22"/>
        </w:rPr>
        <w:t>Traiga la carta personal sobre el cumplimiento de las expectativas con que comenzó el ramo. (Intente recordar la primera carta escrita en este curso)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19162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Josefina  Goñi</cp:lastModifiedBy>
  <dcterms:modified xsi:type="dcterms:W3CDTF">2006-10-17T19:38:00Z</dcterms:modified>
  <cp:revision>2</cp:revision>
  <dc:subject/>
  <dc:title>Tarea</dc:title>
</cp:coreProperties>
</file>