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Poniendo con esperanza en sus manos.</w:t>
      </w:r>
    </w:p>
    <w:p>
      <w:pPr>
        <w:pStyle w:val="Normal"/>
        <w:jc w:val="both"/>
        <w:rPr>
          <w:sz w:val="28"/>
        </w:rPr>
      </w:pPr>
      <w:r>
        <w:rPr>
          <w:sz w:val="28"/>
        </w:rPr>
        <w:t>Intervención en lanzamiento del libro “Ciencia y conciencia” del Dr. Wilson Araya.</w:t>
      </w:r>
    </w:p>
    <w:p>
      <w:pPr>
        <w:pStyle w:val="Normal"/>
        <w:jc w:val="both"/>
        <w:rPr>
          <w:sz w:val="28"/>
        </w:rPr>
      </w:pPr>
      <w:r>
        <w:rPr>
          <w:sz w:val="28"/>
        </w:rPr>
        <w:t>21 de Julio 2004.</w:t>
      </w:r>
    </w:p>
    <w:p>
      <w:pPr>
        <w:pStyle w:val="Normal"/>
        <w:jc w:val="both"/>
        <w:rPr>
          <w:sz w:val="28"/>
        </w:rPr>
      </w:pPr>
      <w:r>
        <w:rPr>
          <w:sz w:val="28"/>
        </w:rPr>
      </w:r>
    </w:p>
    <w:p>
      <w:pPr>
        <w:pStyle w:val="Normal"/>
        <w:jc w:val="both"/>
        <w:rPr>
          <w:sz w:val="28"/>
        </w:rPr>
      </w:pPr>
      <w:r>
        <w:rPr>
          <w:sz w:val="28"/>
        </w:rPr>
        <w:t>Tengan todos Uds., muy buenas noches.</w:t>
      </w:r>
    </w:p>
    <w:p>
      <w:pPr>
        <w:pStyle w:val="Normal"/>
        <w:jc w:val="both"/>
        <w:rPr>
          <w:sz w:val="28"/>
        </w:rPr>
      </w:pPr>
      <w:r>
        <w:rPr>
          <w:sz w:val="28"/>
        </w:rPr>
        <w:t>José Saramago, Premio Nóbel de Literatura 1998, decía  a Jorge Halperín en una entrevista reciente, que si pudiera, él pondría en la tapa de sus libros la siguiente advertencia:</w:t>
      </w:r>
    </w:p>
    <w:p>
      <w:pPr>
        <w:pStyle w:val="Normal"/>
        <w:jc w:val="both"/>
        <w:rPr>
          <w:sz w:val="28"/>
        </w:rPr>
      </w:pPr>
      <w:r>
        <w:rPr>
          <w:sz w:val="28"/>
        </w:rPr>
        <w:t>“</w:t>
      </w:r>
      <w:r>
        <w:rPr>
          <w:sz w:val="28"/>
        </w:rPr>
        <w:t>¡Ojo! Este libro lleva una persona adentro” Y esa persona, señalaba Saramago es, el autor.</w:t>
      </w:r>
    </w:p>
    <w:p>
      <w:pPr>
        <w:pStyle w:val="Normal"/>
        <w:jc w:val="both"/>
        <w:rPr>
          <w:sz w:val="28"/>
        </w:rPr>
      </w:pPr>
      <w:r>
        <w:rPr>
          <w:sz w:val="28"/>
        </w:rPr>
        <w:t>El libro que hoy ponemos con esperanza en sus manos, ciertamente tiene adentro a Wilson Araya. Está él, su historia, sus luces y sombras, sus motivaciones, su esperanza, su inspiración, su sabiduría.</w:t>
      </w:r>
    </w:p>
    <w:p>
      <w:pPr>
        <w:pStyle w:val="TextBody"/>
        <w:rPr>
          <w:sz w:val="28"/>
        </w:rPr>
      </w:pPr>
      <w:r>
        <w:rPr>
          <w:sz w:val="28"/>
        </w:rPr>
        <w:t xml:space="preserve">Parafraseando a Saramago, digo: “¡Ojo! afuera de este libro hay otra persona y esa persona es, el lector”; desde ahí les hablo esta noche y empiezo por compartir parte de la historia que hoy me tiene como lector del libro Ciencia y Conciencia, frente a Uds. </w:t>
      </w:r>
    </w:p>
    <w:p>
      <w:pPr>
        <w:pStyle w:val="TextBody"/>
        <w:rPr>
          <w:sz w:val="28"/>
        </w:rPr>
      </w:pPr>
      <w:r>
        <w:rPr>
          <w:sz w:val="28"/>
        </w:rPr>
        <w:t>Comparto con Wilson el título de médico cirujano y comparto con él, el  aprecio por el método científico desde el cual miramos el proceso de enfermar y sanar de nuestros pacientes. Pero no es el título profesional el que me llevó a conocerlo, sino la inquietud que se iba haciendo muy fuerte en mí, respecto del modo  de comprender la salud y la enfermedad  como fenómeno humano.</w:t>
      </w:r>
    </w:p>
    <w:p>
      <w:pPr>
        <w:pStyle w:val="Normal"/>
        <w:jc w:val="both"/>
        <w:rPr>
          <w:sz w:val="28"/>
        </w:rPr>
      </w:pPr>
      <w:r>
        <w:rPr>
          <w:sz w:val="28"/>
        </w:rPr>
        <w:t xml:space="preserve"> </w:t>
      </w:r>
      <w:r>
        <w:rPr>
          <w:sz w:val="28"/>
        </w:rPr>
        <w:t>Al trasladarnos con mi familia a Santiago empecé la búsqueda para contactar con médicos y otras personas  que compartieran inquietudes semejantes. Una de esas personas que escuchó amablemente mis planteamientos me dijo: “Oye, si andas en esas voladas, tienes que contactarte con Wilson Araya.”  Y así lo hice. Me escuchó con mucha atención, conversamos luego varias veces  y hace algún tiempo atrás me dice: “Jorge. Voy a publicar un libro. Quiero que lo leas, quiero que  me des tu opinión y visión crítica de él. Abierta y sinceramente.”  Le entregué mi parecer e hice el comentario crítico que me pedía. Seguí entretanto mis conversaciones con otros médicos y sanadores, varios   de las y los cuales  están aquí hoy acompañándonos. Hace un par de meses, Wilson me llama para pedirme si podía colocar por escrito mis opiniones sobre la versión final del libro, antes que fuera a imprenta. Con sorpresa, alegría y agradecimiento vi que estas opiniones figuraban en el prólogo y contratapa del libro ahora  ya impreso y que compartía ese honor con Patricia Verdugo, periodista muy apreciada por mí. Y por si esto fuera poco, otro día me dice: “Jorge, quiero pedirte que en el evento de lanzamiento del libro hables tú y compartas tu apreciación con los asistentes”. Bueno la  respuesta que di a su petición es obvia. Esta es entonces parte de la historia de porqué estoy  esta noche aquí, hablando desde la perspectiva del lector del libro de Wilson...</w:t>
      </w:r>
    </w:p>
    <w:p>
      <w:pPr>
        <w:pStyle w:val="Normal"/>
        <w:jc w:val="both"/>
        <w:rPr>
          <w:sz w:val="28"/>
        </w:rPr>
      </w:pPr>
      <w:r>
        <w:rPr>
          <w:sz w:val="28"/>
        </w:rPr>
        <w:t>Pero, ¿qué es lo que compartíamos con Wilson en esas conversaciones? Algo que para nosotros y felizmente para muchos otros, se nos hacía evidente desde nuestra experiencia clínica cotidiana. Que el desamor en la vida de las personas guarda una profunda y no tan enigmática conexión con el fenómeno de enfermar y que el amor en la vida de la personas, guarda también una profunda relación con el estado de Salud, entendido como el estado que acompaña al vivir en plenitud. Decimos que los estados del alma, sean gozo o sufrimiento tiene un correlato orgánico, metabólico, molecular. En fin, biológico. O sea  que  el funcionamiento de órganos y sistemas del cuerpo hunden sus raíces en el alma de las personas.</w:t>
      </w:r>
    </w:p>
    <w:p>
      <w:pPr>
        <w:pStyle w:val="Normal"/>
        <w:jc w:val="both"/>
        <w:rPr/>
      </w:pPr>
      <w:r>
        <w:rPr>
          <w:sz w:val="28"/>
        </w:rPr>
        <w:t xml:space="preserve">Pero. ¿porqué estas consideraciones debieran ser motivos de inquietud para nosotros? Bueno, por varias razones siendo la principal de ellas, que en la historia de la medicina, los  métodos, formas de tratamiento, medicamentos y la investigación científica pertinente desde sus orígenes hasta nuestros días,  no ha estado orientada por los conocimientos y avances científicos sino que, </w:t>
      </w:r>
      <w:r>
        <w:rPr>
          <w:i/>
          <w:sz w:val="28"/>
        </w:rPr>
        <w:t xml:space="preserve">por la manera en que concebimos la enfermedad. </w:t>
      </w:r>
      <w:r>
        <w:rPr>
          <w:sz w:val="28"/>
        </w:rPr>
        <w:t>Según como sea esta conceptualización así va  a ser la investigación científica, los medicamentos, tecnologías  diagnósticas  y protocolos de investigación que le sigan Y al decir a nuestros pacientes.”Ud. está enfermo por..” lo que le estaremos señalando será nuestro modo de pensar acerca de la enfermedad. Recordemos por ejemplo que la medicina  hipocrática y galénica no sufrió alteraciones significativas durante casi 2500 años; desde los griegos, siglo V A.C, hasta fines del siglo XIX. No es que la ciencia hubiera estado ausente todo ese tiempo pues a fines del siglo XIX,  ya  habían transcurridos casi tres siglos de avances científicos extraordinarios en matemáticas, química, física, botánica, electrofísica, investigación biológica básica y otras ramas del saber científico. Por su parte la Industrialización, los avances sanitarios y los cambios políticos,  Revolución Francesa incluida, habían provocado declinaciones notables en la mortalidad por causa de  las pestes que asolaban al mundo,. Recién ahí y gracias a los aportes extraordinarios de Pasteur, Koch, Claude Bernard y Virchow, cambió el modo de entender la enfermedad. Recién ahí se pensó que las pestes tenía causas específicas, antes ni se pensaba en los microbios. La medicina pues, se tomó casi 2500 años en cambiar el modo de pensar  respecto de la enfermedad. A partir de ahí y a raíz del impacto social que se produjo con el desarrollo de las antitoxinas, las vacunas, el descubrimiento del Salvarsan o compuesto 606, y  poco después ya en pleno siglo XX, el descubrimiento de la penicilina y la insulina, la población, (que apenas 150 años atrás veía pasar la muerte como espectáculo cotidiano), convirtió a la ciencia en lo que T.H Huxley llamó la Iglesia Científica. El mundo volcó su fe en la ciencia y esperó que esta resolviera todos los problemas y así hasta nuestros días, en que la fe se ha focalizado en la Revolución Genética, que viene a ser como el non plus ultra de la especificidad. Estamos donde nos puso Pasteur, solo que a un nivel más sutil. Sin embargo los genes no pueden hacer gran cosa sin alguien, una persona, que les viva la vida, como bien lo acota Ruth Hubbard bióloga de Harvard.  Incluso  sabemos hoy que enfermedades de causa genética como la fibrosis quística, son de naturaleza multigénica y de una complejidad tal, que no va a poder ser resuelta con un  simple “sácale el gen malo y ponle uno bueno” como ilusamente la prensa se encarga de proclamar.</w:t>
      </w:r>
    </w:p>
    <w:p>
      <w:pPr>
        <w:pStyle w:val="Normal"/>
        <w:jc w:val="both"/>
        <w:rPr>
          <w:sz w:val="28"/>
        </w:rPr>
      </w:pPr>
      <w:r>
        <w:rPr>
          <w:sz w:val="28"/>
        </w:rPr>
        <w:t>Fernando Flores, chileno, filósofo, y actual precandidato a la Presidencia, dice que las conversaciones que sostenemos configuran nuestra realidad, aserto   corroborado en la breve historia de la ciencia médica que recién relaté  El libro Ciencia y Conciencia de Wilson Araya pone el acento en el modo de pensar y de hablar acerca de la enfermedad. Nos invita, a través de historias clínicas sorprendentes y conmovedoras a poner la atención en esta unión inextricable entre los estados del alma y los estados y procesos orgánicos. Wilson implícitamente, nos invita a cambiar las conversaciones que fundan la manera de comprender las enfermedades. Nos invita a  salirnos de la idea que el mundo espiritual no guarda relación alguna con las enfermedades o el estado de Salud. Hoy tenemos mucha evidencia experimental de rigor científico, acerca del rol de las emociones, las destructivas y las buenas, en el funcionamiento orgánico. Al cuerpo y sus sistemas no le da lo mismo, si la persona que le vive la vida es feliz o desgraciada. Su biología cambia. Ya va siendo hora considerar estos asuntos  para no fallar a nuestra vocación científica de hacernos preguntas y para evitar apoltronarnos en viejas convicciones. Además, faltamos  a nuestros pacientes al mirarlos  como mecanismos que fallan y no como lo que son: personas que viven la vida.</w:t>
      </w:r>
    </w:p>
    <w:p>
      <w:pPr>
        <w:pStyle w:val="Normal"/>
        <w:jc w:val="both"/>
        <w:rPr>
          <w:sz w:val="28"/>
        </w:rPr>
      </w:pPr>
      <w:r>
        <w:rPr>
          <w:sz w:val="28"/>
        </w:rPr>
        <w:t xml:space="preserve">Pero hay otro aspecto fundamental en el libro del Dr  Araya y ese se refiere a la actitud amorosa y compasiva del médico hacia sus pacientes. Algunos de los pacientes que fueron protagonistas en el libro, hoy están aquí y  pueden testimoniar la diferencia entre un médico sanador y un médico puramente diagnosticador y recetador. El rigor científico, en un marco de  actitud amorosa y compasiva , configura el mejor ambiente para un resultado clínico eficiente. Por supuesto, no se pueden dar placebos de amor y compasión. En esto, el alma humana sólo reconoce lo auténtico. Para los médicos y sanadores que lean este libro los invito a sentir esta energía que fluye a través de la trama y preguntarnos cuanto de compasivos y amorosos somos en nuestra práctica profesional. </w:t>
      </w:r>
    </w:p>
    <w:p>
      <w:pPr>
        <w:pStyle w:val="Normal"/>
        <w:jc w:val="both"/>
        <w:rPr>
          <w:sz w:val="28"/>
        </w:rPr>
      </w:pPr>
      <w:r>
        <w:rPr>
          <w:sz w:val="28"/>
        </w:rPr>
        <w:t>El desamor enferma; el amor sana. Y si no, recordemos el  más potente analgésico infantil jamás creado. Se llama, “sana-sana, potito de rana” y en el caso de mi familia, “tilín tilín que se te sane la guatín”,(o la rodillín o la cabecín, o el potín). Es un analgésico totipotencial. No necesitan ir a la farmacia. Está disponible en el corazón del mamífero que somos.</w:t>
      </w:r>
    </w:p>
    <w:p>
      <w:pPr>
        <w:pStyle w:val="Normal"/>
        <w:jc w:val="both"/>
        <w:rPr>
          <w:sz w:val="28"/>
        </w:rPr>
      </w:pPr>
      <w:r>
        <w:rPr>
          <w:sz w:val="28"/>
        </w:rPr>
        <w:t>Por último, quiero agradecer a Wilson su amorosa actitud hacia mi persona al distinguirme con esta oportunidad. Su escucha atenta e interesada han constituido un placer para mí. Aceptó mis críticas al libro sin enojarse conmigo, pero en eso estamos a mano  porque yo no me enojé con él por no haberles hecho caso.</w:t>
      </w:r>
    </w:p>
    <w:p>
      <w:pPr>
        <w:pStyle w:val="Normal"/>
        <w:jc w:val="both"/>
        <w:rPr>
          <w:sz w:val="28"/>
        </w:rPr>
      </w:pPr>
      <w:r>
        <w:rPr>
          <w:sz w:val="28"/>
        </w:rPr>
        <w:t>Siento que esta ceremonia no es solo el lanzamiento de un libro. Es sobre todo, un acto amoroso;  nos señala que vamos por el camino correcto.</w:t>
      </w:r>
    </w:p>
    <w:p>
      <w:pPr>
        <w:pStyle w:val="Normal"/>
        <w:jc w:val="both"/>
        <w:rPr>
          <w:sz w:val="28"/>
        </w:rPr>
      </w:pPr>
      <w:r>
        <w:rPr>
          <w:sz w:val="28"/>
        </w:rPr>
        <w:t>Muchas gracias.</w:t>
      </w:r>
    </w:p>
    <w:p>
      <w:pPr>
        <w:pStyle w:val="Normal"/>
        <w:jc w:val="both"/>
        <w:rPr>
          <w:sz w:val="28"/>
        </w:rPr>
      </w:pPr>
      <w:r>
        <w:rPr>
          <w:sz w:val="28"/>
        </w:rPr>
      </w:r>
    </w:p>
    <w:p>
      <w:pPr>
        <w:pStyle w:val="Normal"/>
        <w:jc w:val="both"/>
        <w:rPr>
          <w:sz w:val="28"/>
        </w:rPr>
      </w:pPr>
      <w:r>
        <w:rPr>
          <w:sz w:val="28"/>
        </w:rPr>
        <w:t>Dr. Jorge Veas Valdivi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1:12:00Z</dcterms:created>
  <dc:creator>Jorge Veas Valdivia</dc:creator>
  <dc:description/>
  <dc:language>en-US</dc:language>
  <cp:lastModifiedBy>Jorge Veas Valdivia</cp:lastModifiedBy>
  <dcterms:modified xsi:type="dcterms:W3CDTF">2004-09-30T01:12:00Z</dcterms:modified>
  <cp:revision>2</cp:revision>
  <dc:subject/>
  <dc:title>Poniendo con esperanza en sus manos</dc:title>
</cp:coreProperties>
</file>