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para potenciar mi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mi actividad paralela (hobby, acciones en solitario, etc.)? y ¿qué he ido aprendiendo de ella?</w:t>
      </w:r>
    </w:p>
    <w:p>
      <w:pPr>
        <w:pStyle w:val="Textodebloque"/>
        <w:rPr/>
      </w:pPr>
      <w:r>
        <w:rPr/>
        <w:t>En caso de que no la haya hecho recurrentemente ¿qué puedo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Identifique un área o dominio del diseño de sí mismo (cualquiera de los temas que hemos visto en el curso) y diseñe un ejercicio para realizar durante la próxima semana.</w:t>
      </w:r>
    </w:p>
    <w:p>
      <w:pPr>
        <w:pStyle w:val="TextBodyIndent"/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8207356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10-02T20:05:00Z</dcterms:modified>
  <cp:revision>6</cp:revision>
  <dc:subject/>
  <dc:title>ACTA DE CONVERSACIONES Y REUNIONES</dc:title>
</cp:coreProperties>
</file>