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el propósito de identificar los cambios culturales y sociales que están ocurriendo en esta época y que por lo tanto le afectarán en su propio devenir. Nos referimos por ejemplo a que los jóvenes siguen viviendo con sus padres luego de titularse y se están casando más allá de los 30 años. Otro ejemplo es que hay una creciente problemática energética en nuestro país. Converse también acerca de cómo estos cambios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 xml:space="preserve">Ejercicio personal. </w:t>
      </w:r>
      <w:r>
        <w:rPr>
          <w:rFonts w:cs="Arial" w:ascii="Arial" w:hAnsi="Arial"/>
          <w:sz w:val="22"/>
          <w:szCs w:val="22"/>
        </w:rPr>
        <w:t>A partir de lo conversado en la clase escriba su propio ejercicio.</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9238222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ín</cp:lastModifiedBy>
  <dcterms:modified xsi:type="dcterms:W3CDTF">2006-10-02T20:11:00Z</dcterms:modified>
  <cp:revision>5</cp:revision>
  <dc:subject/>
  <dc:title>Tarea</dc:title>
</cp:coreProperties>
</file>