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entiende Ud. por estados de ánimos?, ¿conoce alguna diferencia entre estados de ánimo y emocion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late brevemente su experiencia con la greda. ¿qué le pasó?, ¿qué aprende de usted mismo?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882509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09-26T21:07:00Z</dcterms:modified>
  <cp:revision>5</cp:revision>
  <dc:subject/>
  <dc:title>ACTA DE CONVERSACIONES Y REUNIONES</dc:title>
</cp:coreProperties>
</file>