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 xml:space="preserve">Haga una tabla o esquema indicando, de mayor a menor influencia, los elementos, personas, fenómenos, paradigmas, hechos del entorno, deberes, situaciones, etc. que inciden en el devenir de su vida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Para los que le sean más relevantes escriba un párrafo acerca de cómo ocurre esa influencia y cómo se materializa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Normal"/>
        <w:jc w:val="both"/>
        <w:rPr/>
      </w:pPr>
      <w:r>
        <w:rPr>
          <w:lang w:val="es-ES"/>
        </w:rPr>
        <w:t>Escriba un párrafo sobre sus observaciones, impresiones y sensaciones en torno a esta reflexión (lo que “gobierna su vida”). ¿Cómo se siente en relación a esto?, ¿hay algún elemento que le gustaría agregar?, ¿alguno para eliminar?, ¿hay algo que le gustaría cambiar en esto?, etc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4375528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4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9-12T17:25:00Z</dcterms:modified>
  <cp:revision>8</cp:revision>
  <dc:subject/>
  <dc:title>ACTA DE CONVERSACIONES Y REUNIONES</dc:title>
</cp:coreProperties>
</file>