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lang w:val="es-ES"/>
        </w:rPr>
        <w:t>Haga una tabla con sus fortalezas y debilidades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ind w:left="0" w:hanging="0"/>
        <w:jc w:val="both"/>
        <w:rPr/>
      </w:pPr>
      <w:r>
        <w:rPr/>
        <w:t>Escriba uno o dos párrafos sobre sus reflexiones acerca de ¿qué le pasa con esas fortalezas y debilidades?, ¿sus estados de ánimo con ellas?, ¿el grado de aceptación que tiene con ellas?, ¿qué espacios se le cierran y se le abren?, ¿consecuencias, beneficios y costos que le traen?, etc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TextBodyIndent"/>
        <w:ind w:left="0" w:hanging="0"/>
        <w:jc w:val="both"/>
        <w:rPr/>
      </w:pPr>
      <w:r>
        <w:rPr/>
        <w:t>Escriba un párrafo sobre ¿qué hace para hacerse cargo de sus fortalezas y debilidades?, ¿cómo interviene, y ha intervenido, en sus debilidades en su vida?, ¿Cuándo decide,o ha decidido, hacer algo con ellas?, etc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668419884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8:46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29T17:40:00Z</dcterms:modified>
  <cp:revision>4</cp:revision>
  <dc:subject/>
  <dc:title>ACTA DE CONVERSACIONES Y REUNIONES</dc:title>
</cp:coreProperties>
</file>