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identidad. Posteriormente,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igación de Identidad. </w:t>
      </w:r>
      <w:r>
        <w:rPr>
          <w:rFonts w:cs="Arial" w:ascii="Arial" w:hAnsi="Arial"/>
          <w:sz w:val="22"/>
          <w:szCs w:val="22"/>
        </w:rPr>
        <w:t xml:space="preserve">Converse con tres o más personas que la o lo conozcan (ojalá de distintos grupos o comunidades) sobre lo que ellos observan de usted. Aproveche de preguntar sobre distintos aspectos. No se defienda ni entre en discusiones, sólo escuche. Construya una narrativa sobre su identida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106177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7:46:00Z</dcterms:modified>
  <cp:revision>5</cp:revision>
  <dc:subject/>
  <dc:title>Tarea</dc:title>
</cp:coreProperties>
</file>