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2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Responda en un párrafo las siguientes preguntas: ¿qué actividades me gustan y acostumbro a realizarlas solo(a)?, ¿cómo me siento teniendo espacios privados, personales y propios?, ¿Qué sensaciones o impresiones se me gatillaron al hacer la tarea de hacer algo solo(a)?, ¿qué tipo de conversaciones privadas (pensamientos) se me generaron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Responda en un párrafo las siguientes preguntas: ¿Tengo o he sentido pasión por algo?, ¿Qué tipo de cosas me gustan y entretienen?, ¿qué importancia le doy al placer y la entretención en mi vida?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Responda en un párrafo las siguientes preguntas: ¿qué rol tienen mis pasiones, gustos y deseos en el diseño de mi vida?, ¿Qué tipo de fenómenos, cosas, objetos, marcas, preocupaciones, creencias, modelos o personas gobiernan, dirigen u orientan mi vid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706784776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2:21:00Z</dcterms:created>
  <dc:creator>Eduardo Olguin</dc:creator>
  <dc:description/>
  <cp:keywords/>
  <dc:language>en-US</dc:language>
  <cp:lastModifiedBy>Eduardo Olguín</cp:lastModifiedBy>
  <cp:lastPrinted>2004-08-04T06:00:00Z</cp:lastPrinted>
  <dcterms:modified xsi:type="dcterms:W3CDTF">2006-08-16T03:05:00Z</dcterms:modified>
  <cp:revision>3</cp:revision>
  <dc:subject/>
  <dc:title>ACTA DE CONVERSACIONES Y REUNIONES</dc:title>
</cp:coreProperties>
</file>