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PROGRAMA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629. DISEÑO Y GESTION DE SÍ M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6 U.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EQUISITOS</w:t>
        <w:tab/>
        <w:t>:</w:t>
        <w:tab/>
        <w:tab/>
        <w:t>IN30A/IN31A</w:t>
      </w:r>
    </w:p>
    <w:p>
      <w:pPr>
        <w:pStyle w:val="Heading3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/>
          <w:b w:val="false"/>
          <w:sz w:val="24"/>
          <w:lang w:val="en-GB"/>
        </w:rPr>
      </w:r>
    </w:p>
    <w:p>
      <w:pPr>
        <w:pStyle w:val="Heading3"/>
        <w:rPr/>
      </w:pPr>
      <w:r>
        <w:rPr>
          <w:rFonts w:cs="Arial"/>
        </w:rPr>
        <w:t>PROFESOR</w:t>
        <w:tab/>
        <w:t>:</w:t>
        <w:tab/>
        <w:tab/>
        <w:tab/>
        <w:t xml:space="preserve">EDUARDO OLGUIN </w:t>
      </w:r>
    </w:p>
    <w:p>
      <w:pPr>
        <w:pStyle w:val="Heading3"/>
        <w:ind w:left="2832" w:firstLine="708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 xml:space="preserve">PROFESOR AUXILIAR: </w:t>
        <w:tab/>
        <w:tab/>
        <w:t>JOSEFINA GOÑ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MX"/>
        </w:rPr>
        <w:t>SEMESTRE</w:t>
        <w:tab/>
        <w:t>:</w:t>
        <w:tab/>
        <w:tab/>
        <w:tab/>
        <w:t xml:space="preserve">PRIMAVERA 2005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JETIV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mpliar el “espacio reflexivo” de los participantes del curso en las distintas dimensiones de la vida personal, profesional y labora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participantes una “expansión de conciencia” respecto a la gama de aspectos que inciden en la vida de los seres humanos, como individuos y como socieda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lang w:val="es-MX"/>
        </w:rPr>
        <w:t>Fomentar e incrementar en los asistentes la “conciencia de sí mismo y del entorno”, en particular respecto a las distinciones de autonomía y responsabilidad como también en lo relativo al contexto en el cual existimo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lang w:val="es-MX"/>
        </w:rPr>
        <w:t>Desarrollar en los participantes las distinciones necesarias para observar y comprender sus estados de ánimo y “emociones”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alumnos la conciencia los espacios posibles y los costos y límites del diseño de sí mism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tregar nociones básicas de corporalidad y percepción, cómo parte del espacio de construcción de la relación con uno mis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ONTENIDOS BASIC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¿Qué entendemos por “sí mismo”?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s interrogantes: ¿se diseña el sí mismo? ¿se gestiona el sí mismo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uestras relaciones y sus complejidad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l espacio de convivencia y el existir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l aporte de la Escuela de Santiago (Humberto Maturana, Fernando Flores y Francisco Varela) a la reflexión: Fundamentos de la biología del conocimiento, la biología del amor y el lenguaj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>Nuevos paradigmas de comprensión de lo human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>Manejo de sí mismo: cuerpo, lenguaje, emociones, percepción y espiritualida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Las anomalías actuales en la relación consigo mismo y sus consecuencias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límites y costos de la intervención y manipulación de sí mism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Negociación e intermediación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egociación con uno mism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METODOLOGIA DEL CURS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La metodología es eminentemente participativa y centrada en las experiencias y vivencias de los alumnos. El curso se realizará según las siguientes actividades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s-MX"/>
        </w:rPr>
        <w:t>Clases presenciales una vez a la semana (estas incluyen conversación abierta sobre los temas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jercicios y prácticas de aprendizaj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rabajo corporal y jueg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laboración de ensayos e informes sobre los temas desarrollados en el curs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s alumnas/os deben contribuir a la bibliografía básica del curso proponiendo textos y lecturas que consideren relevantes para el “diseño y gestión del sí mismo”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EVALUACION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formes y ensayos (3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TPs (2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de los profesores (2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grupal (1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MX"/>
        </w:rPr>
        <w:t>Asistencia y participación (1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personal – Autoevaluación (1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MX"/>
        </w:rPr>
        <w:t>Todas las notas deben ser superiores a 4 para aprobar el ra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realizará un CTP al inicio de cada ses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 asistencia es obligatori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BIBLIOGRAFIA BASIC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mociones y lenguaje en educación y política, Humberto Maturana. Editorial Hachette/Comunicación – CED, Santiago de Chile, 199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l árbol del conocimiento, Humberto Maturana &amp; Francisco Varela. Editorial Universitaria, Santiago de Chile, 1996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n-US"/>
        </w:rPr>
        <w:t xml:space="preserve">Managing Oneself, Peter Drucker. </w:t>
      </w:r>
      <w:r>
        <w:rPr>
          <w:rFonts w:cs="Arial" w:ascii="Arial" w:hAnsi="Arial"/>
          <w:sz w:val="24"/>
          <w:lang w:val="es-MX"/>
        </w:rPr>
        <w:t>Artículo aparecido en Harvard Business Review, Estados Unidos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Ontología del Lenguaje, Rafael Echeverría. Serie Ensayos, Editorial DOLMEN – Chile, 1998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ersando sobre Educación, Humberto Maturana &amp; Carlos Vignolo. Documento de Trabajo N°22, Serie Gestión, Departamento de Ingeniería Industrial – Universidad de Chile, 200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mor y Juego, Humberto Maturana &amp; Gerda Verden-Zólier. Editorial del Instituto de Terapia Cognitiva, Santiago de Chile, 1994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naging Your Self, Jagdish Parikh, Editorial Basil Blackwell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Arte Org. Una terapia en movimiento en busca de la corporalidad perdida. Jovino Camargo. Babel, Revista de psicología de la Universidad Bolivariana. Año 1 No 1 -2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La Enfermedad como Camino”, Thorwald  Dethlefsen Y  Rüdiger  Dahlk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Ciencia y Conciencia: historias de sanación y esperanza”, Dr. Wilson Aray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Preparado por Equipo Docen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s-MX"/>
      </w:rPr>
      <w:tab/>
      <w:t xml:space="preserve">                                                </w:t>
    </w:r>
    <w:r>
      <w:rPr>
        <w:rFonts w:cs="Bookman Old Style" w:ascii="Bookman Old Style" w:hAnsi="Bookman Old Style"/>
        <w:lang w:val="es-MX"/>
      </w:rPr>
      <w:t>Universidad de Chile. Facultad de Ciencias Físicas y Matemáticas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095375</wp:posOffset>
              </wp:positionH>
              <wp:positionV relativeFrom="paragraph">
                <wp:posOffset>-177165</wp:posOffset>
              </wp:positionV>
              <wp:extent cx="743585" cy="9023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40475332"/>
                          <w:bookmarkStart w:id="1" w:name="_1016636950"/>
                          <w:bookmarkEnd w:id="0"/>
                          <w:bookmarkEnd w:id="1"/>
                          <w:r>
                            <w:rPr/>
                            <w:object w:dxaOrig="1428" w:dyaOrig="16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8.5pt;height:71.05pt" filled="f" o:ole="">
                                <v:imagedata r:id="rId2" o:title=""/>
                              </v:shape>
                              <o:OLEObject Type="Embed" ProgID="" ShapeID="ole_rId1" DrawAspect="Content" ObjectID="_95040195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71.05pt;mso-wrap-distance-left:7.05pt;mso-wrap-distance-right:7.05pt;mso-wrap-distance-top:0pt;mso-wrap-distance-bottom:0pt;margin-top:-13.95pt;mso-position-vertical-relative:text;margin-left:86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bookmarkStart w:id="2" w:name="_1040475332"/>
                    <w:bookmarkStart w:id="3" w:name="_1016636950"/>
                    <w:bookmarkEnd w:id="2"/>
                    <w:bookmarkEnd w:id="3"/>
                    <w:r>
                      <w:rPr/>
                      <w:object w:dxaOrig="1428" w:dyaOrig="16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8.5pt;height:71.05pt" filled="f" o:ole="">
                          <v:imagedata r:id="rId4" o:title=""/>
                        </v:shape>
                        <o:OLEObject Type="Embed" ProgID="" ShapeID="ole_rId3" DrawAspect="Content" ObjectID="_206252758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Departamento de Ingeniería Industrial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Curso IN629 – Diseño y Gestión de Sí Mismo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2:22:00Z</dcterms:created>
  <dc:creator>Alvaro Vicente Ramírez Alujas</dc:creator>
  <dc:description>No citar</dc:description>
  <cp:keywords>Gestión</cp:keywords>
  <dc:language>en-US</dc:language>
  <cp:lastModifiedBy>Josefina  Goñi</cp:lastModifiedBy>
  <cp:lastPrinted>2005-07-26T15:50:00Z</cp:lastPrinted>
  <dcterms:modified xsi:type="dcterms:W3CDTF">2006-08-04T02:22:00Z</dcterms:modified>
  <cp:revision>2</cp:revision>
  <dc:subject>IN629</dc:subject>
  <dc:title>PROGRAMA CURSO IN6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3322467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PROGRAMA IN629</vt:lpwstr>
  </property>
  <property fmtid="{D5CDD505-2E9C-101B-9397-08002B2CF9AE}" pid="6" name="_ReviewingToolsShownOnce">
    <vt:lpwstr/>
  </property>
</Properties>
</file>