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PROFESOR AUXILIAR: </w:t>
        <w:tab/>
        <w:tab/>
        <w:t>JOSEFINA GOÑ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5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estados de ánimo y “emociones”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BASIC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l aporte de la Escuela de Santiago (Humberto Maturana, Fernando Flores y Francisco Varela) a la reflexión: Fundamentos de la biología del conocimiento, la biología del amor y el lenguaj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Manejo de sí mismo: cuerpo, lenguaje, emociones, percepción y espiritualida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rabajo corporal y jueg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 asistencia es obligatori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9114900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9791485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2:00Z</dcterms:created>
  <dc:creator>Alvaro Vicente Ramírez Alujas</dc:creator>
  <dc:description>No citar</dc:description>
  <cp:keywords>Gestión</cp:keywords>
  <dc:language>en-US</dc:language>
  <cp:lastModifiedBy>Josefina  Goñi</cp:lastModifiedBy>
  <cp:lastPrinted>2005-07-26T15:50:00Z</cp:lastPrinted>
  <dcterms:modified xsi:type="dcterms:W3CDTF">2006-08-04T02:22:00Z</dcterms:modified>
  <cp:revision>2</cp:revision>
  <dc:subject>IN629</dc:subject>
  <dc:title>PROGRAMA CURSO IN6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3322467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PROGRAMA IN629</vt:lpwstr>
  </property>
  <property fmtid="{D5CDD505-2E9C-101B-9397-08002B2CF9AE}" pid="6" name="_ReviewingToolsShownOnce">
    <vt:lpwstr/>
  </property>
</Properties>
</file>