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  <w:t>IN627 Investigación de Mercado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10 U.D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D H : (3.0-1.5-5.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  <w:t>REQUISITOS</w:t>
        <w:tab/>
        <w:t>:        IN58A - MA34B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  <w:t>CARÁCTER</w:t>
        <w:tab/>
        <w:t>:</w:t>
        <w:tab/>
        <w:t>Electivo de la Carrera de Ingeniería Civil Industrial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  <w:t>SEMESTRE</w:t>
        <w:tab/>
        <w:t xml:space="preserve">: </w:t>
        <w:tab/>
        <w:t>PRIMAVERA 2006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  <w:t>PROFESOR</w:t>
        <w:tab/>
        <w:t>:</w:t>
        <w:tab/>
        <w:t xml:space="preserve"> EMILIO POLIT – JULIO TRONCOSO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  <w:t>HORARIO</w:t>
        <w:tab/>
        <w:t>:</w:t>
        <w:tab/>
      </w:r>
      <w:r>
        <w:rPr>
          <w:b/>
          <w:bCs/>
          <w:color w:val="000000"/>
          <w:sz w:val="20"/>
        </w:rPr>
        <w:t>C: 2.1 - 4.1 A: 1.4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  <w:t>OBJETIVOS: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b/>
        </w:rPr>
        <w:t>GENERAL:</w:t>
      </w:r>
      <w:r>
        <w:rPr/>
        <w:t xml:space="preserve">  </w:t>
        <w:tab/>
        <w:t>Se espera que los alumnos sean capaces de: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ab/>
        <w:t>Definir, diseñar, desarrollar e interpretar una investigación de mercados para, a partir de los resultados de esta, entregar información útil y relevante para la toma de decisiones de una organización.</w:t>
      </w:r>
    </w:p>
    <w:p>
      <w:pPr>
        <w:pStyle w:val="Normal"/>
        <w:tabs>
          <w:tab w:val="clear" w:pos="708"/>
          <w:tab w:val="left" w:pos="1701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360" w:hanging="360"/>
        <w:jc w:val="both"/>
        <w:rPr/>
      </w:pPr>
      <w:r>
        <w:rPr>
          <w:b/>
        </w:rPr>
        <w:t>ESPECÍFICOS:</w:t>
      </w:r>
      <w:r>
        <w:rPr/>
        <w:t xml:space="preserve">  </w:t>
        <w:tab/>
        <w:t>Se espera que los alumnos sean capaces de:</w:t>
      </w:r>
    </w:p>
    <w:p>
      <w:pPr>
        <w:pStyle w:val="Normal"/>
        <w:tabs>
          <w:tab w:val="clear" w:pos="708"/>
          <w:tab w:val="left" w:pos="1701" w:leader="none"/>
        </w:tabs>
        <w:ind w:left="1134" w:hanging="1134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Entender el contexto en el cual se sitúa la Investigación de Mercados en las organizaciones.</w:t>
      </w:r>
    </w:p>
    <w:p>
      <w:pPr>
        <w:pStyle w:val="Normal"/>
        <w:tabs>
          <w:tab w:val="clear" w:pos="708"/>
          <w:tab w:val="left" w:pos="1701" w:leader="none"/>
        </w:tabs>
        <w:ind w:left="1695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Comprender el proceso de Investigación de Mercados y definir sus etapas.</w:t>
      </w:r>
    </w:p>
    <w:p>
      <w:pPr>
        <w:pStyle w:val="Normal"/>
        <w:tabs>
          <w:tab w:val="clear" w:pos="708"/>
          <w:tab w:val="left" w:pos="1701" w:leader="none"/>
        </w:tabs>
        <w:ind w:left="1695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Identificar, seleccionar y aplicar los distintos métodos de investigación, cualitativos y cuantitativos, según el problema en estudio.</w:t>
      </w:r>
    </w:p>
    <w:p>
      <w:pPr>
        <w:pStyle w:val="Normal"/>
        <w:tabs>
          <w:tab w:val="clear" w:pos="708"/>
          <w:tab w:val="left" w:pos="1701" w:leader="none"/>
        </w:tabs>
        <w:ind w:left="1695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Identificar, seleccionar y aplicar las distintas técnicas de análisis de datos, según el problema en estudio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Comprender el comportamiento del consumidor.</w:t>
      </w:r>
    </w:p>
    <w:p>
      <w:pPr>
        <w:pStyle w:val="Normal"/>
        <w:tabs>
          <w:tab w:val="clear" w:pos="708"/>
          <w:tab w:val="left" w:pos="1701" w:leader="none"/>
        </w:tabs>
        <w:ind w:left="1695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jc w:val="both"/>
        <w:rPr/>
      </w:pPr>
      <w:r>
        <w:rPr/>
        <w:t>Entender la relación entre el proceso de Investigación de Mercados y  los objetivos de marketing del problema en estudio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1701" w:hanging="1701"/>
        <w:rPr>
          <w:b/>
          <w:b/>
          <w:u w:val="single"/>
        </w:rPr>
      </w:pPr>
      <w:r>
        <w:rPr>
          <w:b/>
          <w:u w:val="single"/>
        </w:rPr>
        <w:t>CONTENIDOS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>
          <w:b/>
        </w:rPr>
        <w:t xml:space="preserve">Introducción a la metodología de Investigación de Mercados en el contexto de la toma de decisiones en las organizaciones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Rol de la investigación de mercados en las organizacione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efinición del problema de investigació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iseño de la investigació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Etapas de la investigació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Enfoques de la investigació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>
          <w:b/>
          <w:i/>
        </w:rPr>
        <w:t>Objetivos de marketing asociados a la investigación de mercados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Etapa cualitativa de la Investigación de Mercados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Objetivo de la etapa cualitativa de la investigació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écnicas cualitativas de recolección de informació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Entrevista en profundidad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Focus Group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Observación - Etnografí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701" w:leader="none"/>
        </w:tabs>
        <w:jc w:val="both"/>
        <w:rPr/>
      </w:pPr>
      <w:r>
        <w:rPr/>
        <w:t>Técnicas Proyectiva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écnicas cualitativas de análisis de información</w:t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Estadística para la Investigación de Mercados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efinición de la población objetiv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efinición del tamaño de muest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Métodos  de muestre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eterminación del error de la muest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est de hipótesis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>
          <w:b/>
        </w:rPr>
        <w:t>Etapa cuantitativa de la Investigación de Mercados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Objetivo de la etapa cuantitativa de la investigació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Escalas de medició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iseño de cuestionar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Técnicas cuantitativas de análisis de datos</w:t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Objetivos de marketing asociados a la Investigación de Mercados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Segmentació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Posicionamient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Diseño de product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Fijación de prec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Calidad de servici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Publicidad</w:t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701" w:leader="none"/>
        </w:tabs>
        <w:ind w:left="11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Comportamiento del consumidor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/>
      </w:pPr>
      <w:r>
        <w:rPr>
          <w:b/>
          <w:i/>
        </w:rPr>
        <w:t xml:space="preserve">Teorías de comportamiento del consumidor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La sociedad de consumo chilen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>Formación de preferencias e intención de comp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Grupos estandarizados de consumidores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08"/>
          <w:tab w:val="left" w:pos="1701" w:leader="none"/>
        </w:tabs>
        <w:ind w:left="720" w:hanging="720"/>
        <w:jc w:val="both"/>
        <w:rPr>
          <w:b/>
          <w:b/>
        </w:rPr>
      </w:pPr>
      <w:r>
        <w:rPr>
          <w:b/>
          <w:u w:val="single"/>
        </w:rPr>
        <w:t>ACTIVIDADES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Clases de cátedra, clases auxiliares, charlas, controles, examen, trabajos en grupo (incluyendo presentaciones), controles de trabajo personal (ctp's)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EVALUACIONES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Se realizarán 2 controles, 1 examen, 6 CTP y un trabajo grupal (2 informes y 2 presentaciones) cuya ponderación para el cálculo de la nota final corresponde a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>Control y Examen</w:t>
        <w:tab/>
        <w:tab/>
        <w:tab/>
        <w:t>50%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>Trabajo grupal</w:t>
        <w:tab/>
        <w:tab/>
        <w:tab/>
        <w:t>30%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  <w:t>CTP</w:t>
        <w:tab/>
        <w:tab/>
        <w:tab/>
        <w:tab/>
        <w:t>20%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Cada una de las actividades requiere ser aprobada con nota mínima igual a 4.0. Adicionalmente se considerará asistencia como condición de eximición del examen final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BIBLIOGRAFÍA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/>
      </w:pPr>
      <w:r>
        <w:rPr/>
        <w:t xml:space="preserve">Aaker, D. y Day, G. "Investigación de Mercados". </w:t>
      </w:r>
      <w:r>
        <w:rPr>
          <w:lang w:val="en-GB"/>
        </w:rPr>
        <w:t>McGraw Hill, 1989.</w:t>
      </w:r>
    </w:p>
    <w:p>
      <w:pPr>
        <w:pStyle w:val="Sangra2detindependiente"/>
        <w:numPr>
          <w:ilvl w:val="0"/>
          <w:numId w:val="2"/>
        </w:numPr>
        <w:spacing w:lineRule="auto" w:line="240"/>
        <w:ind w:left="357" w:hanging="357"/>
        <w:jc w:val="both"/>
        <w:rPr>
          <w:lang w:val="en-GB"/>
        </w:rPr>
      </w:pPr>
      <w:r>
        <w:rPr>
          <w:lang w:val="en-GB"/>
        </w:rPr>
        <w:t>Aaker, David A. “Managing Brand Equity: Capitalizing on the Value of a Brand Name”. The Free Press, New York. 1991.</w:t>
      </w:r>
    </w:p>
    <w:p>
      <w:pPr>
        <w:pStyle w:val="Sangra2detindependiente"/>
        <w:spacing w:lineRule="auto" w:line="240"/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Sangra2detindependiente"/>
        <w:numPr>
          <w:ilvl w:val="0"/>
          <w:numId w:val="2"/>
        </w:numPr>
        <w:spacing w:lineRule="auto" w:line="240"/>
        <w:ind w:left="357" w:hanging="357"/>
        <w:jc w:val="both"/>
        <w:rPr>
          <w:lang w:val="en-GB"/>
        </w:rPr>
      </w:pPr>
      <w:r>
        <w:rPr>
          <w:lang w:val="en-GB"/>
        </w:rPr>
        <w:t>Aaker, David A. y Biel, Alexander L. “Brand Equity &amp; Advertising: Advertising’s Role in Building Strong Brands”. Lawrence Erlbaum Associates, Inc., Publishers, New Jersey. 1993.</w:t>
      </w:r>
    </w:p>
    <w:p>
      <w:pPr>
        <w:pStyle w:val="Sangra2detindependiente"/>
        <w:spacing w:lineRule="auto" w:line="240"/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s-ES_tradnl"/>
        </w:rPr>
      </w:pPr>
      <w:r>
        <w:rPr>
          <w:lang w:val="es-ES_tradnl"/>
        </w:rPr>
        <w:t>Benassini, M. “Introducción a la Investigación de Mercados”. Prentice Hall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Bradley, U. "Applied Marketing and Social Research". Wile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357"/>
        <w:jc w:val="both"/>
        <w:rPr/>
      </w:pPr>
      <w:r>
        <w:rPr>
          <w:lang w:val="en-GB"/>
        </w:rPr>
        <w:t xml:space="preserve">Chakrapani, C. y Kenneth, R. "Marketing Research: Methods and Canadian Practice". </w:t>
      </w:r>
      <w:r>
        <w:rPr/>
        <w:t>Prentice Hall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/>
      </w:pPr>
      <w:r>
        <w:rPr/>
        <w:t>Cochran, W. "Técnicas de Muestreo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DeVellis, R. "Scale Development: Theory and Applications". Sa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Fowler, F. "Improving survey Questions". Sa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Fowler, F. "Survey Research Methods". Sa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Green, P. "Analyzing Multivariate Data". HR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/>
      </w:pPr>
      <w:r>
        <w:rPr/>
        <w:t xml:space="preserve">Hague, P. y Jackson, P. "Cómo hacer Investigación de Mercados". </w:t>
      </w:r>
      <w:r>
        <w:rPr>
          <w:lang w:val="en-GB"/>
        </w:rPr>
        <w:t>Deus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Han, J. y M. Kamber (2001): “Data Mining”, Morgan Kauffm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357"/>
        <w:jc w:val="both"/>
        <w:rPr>
          <w:lang w:val="en-GB"/>
        </w:rPr>
      </w:pPr>
      <w:r>
        <w:rPr>
          <w:lang w:val="en-GB"/>
        </w:rPr>
        <w:t>Hauser, J. y Clausing, D. "The House of Quality". Harvard Business Review, Mayo-Junio 1988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Kisch, L. "Survey Sampling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357"/>
        <w:jc w:val="both"/>
        <w:rPr/>
      </w:pPr>
      <w:r>
        <w:rPr/>
        <w:t>Lacourly, N. "Apuntes del curso Modelos Lineales". DIM, F.C.F.M., Universidad de Chile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480"/>
        <w:jc w:val="both"/>
        <w:rPr>
          <w:lang w:val="en-GB"/>
        </w:rPr>
      </w:pPr>
      <w:r>
        <w:rPr>
          <w:lang w:val="en-GB"/>
        </w:rPr>
        <w:t>Lilien, G., Kotler, L. y Moorthy, K. "Marketing Models". Prentice Ha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357" w:hanging="357"/>
        <w:jc w:val="both"/>
        <w:rPr>
          <w:lang w:val="es-ES_tradnl"/>
        </w:rPr>
      </w:pPr>
      <w:r>
        <w:rPr>
          <w:lang w:val="es-ES_tradnl"/>
        </w:rPr>
        <w:t>Malhotra, N. “Investigación de Mercados, un enfoque práctico”. Pearson Educación, 1997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numPr>
          <w:ilvl w:val="0"/>
          <w:numId w:val="2"/>
        </w:numPr>
        <w:spacing w:lineRule="auto" w:line="240"/>
        <w:ind w:left="357" w:hanging="357"/>
        <w:jc w:val="both"/>
        <w:rPr>
          <w:lang w:val="en-GB"/>
        </w:rPr>
      </w:pPr>
      <w:r>
        <w:rPr>
          <w:lang w:val="en-GB"/>
        </w:rPr>
        <w:t>Parasuraman, A., Berry, L., Zeithaml, V.(1988): SERVQUAL: A Multiple-Item Scale for Measuring Consumer Perceptions of Quality. Journal of Retailing, 64(1),12-40.</w:t>
      </w:r>
    </w:p>
    <w:p>
      <w:pPr>
        <w:pStyle w:val="Sangra2detindependiente"/>
        <w:spacing w:lineRule="auto" w:line="240"/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Sangra2detindependiente"/>
        <w:numPr>
          <w:ilvl w:val="0"/>
          <w:numId w:val="2"/>
        </w:numPr>
        <w:spacing w:lineRule="auto" w:line="240"/>
        <w:ind w:left="357" w:hanging="357"/>
        <w:jc w:val="both"/>
        <w:rPr>
          <w:lang w:val="es-ES_tradnl"/>
        </w:rPr>
      </w:pPr>
      <w:r>
        <w:rPr>
          <w:lang w:val="es-ES_tradnl"/>
        </w:rPr>
        <w:t>Visauta, B</w:t>
      </w:r>
      <w:r>
        <w:rPr>
          <w:lang w:val="en-GB"/>
        </w:rPr>
        <w:t>. “Análisis estadístico con SPSS para Windows”. McGraw-Hill, 1997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5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4110"/>
        </w:tabs>
        <w:ind w:left="4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165"/>
        </w:tabs>
        <w:ind w:left="61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860"/>
        </w:tabs>
        <w:ind w:left="7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915"/>
        </w:tabs>
        <w:ind w:left="9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610"/>
        </w:tabs>
        <w:ind w:left="1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665"/>
        </w:tabs>
        <w:ind w:left="136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360"/>
        </w:tabs>
        <w:ind w:left="153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6"/>
        </w:tabs>
        <w:ind w:left="23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567" w:hanging="567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4:31:00Z</dcterms:created>
  <dc:creator>dii</dc:creator>
  <dc:description/>
  <cp:keywords/>
  <dc:language>en-US</dc:language>
  <cp:lastModifiedBy>E_polit</cp:lastModifiedBy>
  <cp:lastPrinted>2005-02-24T11:18:00Z</cp:lastPrinted>
  <dcterms:modified xsi:type="dcterms:W3CDTF">2006-07-24T14:32:00Z</dcterms:modified>
  <cp:revision>3</cp:revision>
  <dc:subject/>
  <dc:title>Investigación de Mercados</dc:title>
</cp:coreProperties>
</file>