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rPr>
        <w:t>Respuesta a la Pregunta 1:</w:t>
      </w:r>
      <w:r>
        <w:rPr>
          <w:rFonts w:cs="Times New Roman" w:ascii="Times New Roman" w:hAnsi="Times New Roman"/>
        </w:rPr>
        <w:t xml:space="preserve"> Los resultados del Informe del PNUD de 2006 constatan que el aprovechamiento de las potencialidades de las Nuevas Tecnologías de la Información y la Comunicación (NTICs) es aún limitado en nuestro país, y que incluso hay ocasiones en que su utilización amplifica la sensación de amenaza e inseguridad de las personas, jugando en contra del Desarrollo Humano.</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Esto puede desarrollarse en referencia a cuatro ámbitos. En primer lugar, el de las “promesas incumplidas” de las NTICs: en la educación, donde se ha constatado que el acceso no elimina por sí solo las diferencias de aprendizaje, pues se requiere además de mayores sentidos pedagógicos en la utilización de las nuevas tecnologías y de un entorno de hábitos de aprendizaje; y en el mundo del trabajo, donde aparte del incremento de la productividad, no se observan avances importantes en formas de organización más participativas y flexibles, que contribuyan al desarrollo de la autonomía, la creatividad y la iniciativa, sino por el contrario, se observa un importante uso para la vigilancia y el control jerárquicos, con escasa protección a la privacidad y derechos de los trabajador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Un segundo punto tiene que ver con la desigual distribución, entre las personas, no sólo de recursos materiales objetivos (los que refieren a la consideración tradicional de la “brecha digital”), sino también de las capacidades subjetivas esenciales para un adecuado aprovechamiento de las NTICs: el “poder subjetivo”, la “reflexividad” y la “individualización”</w:t>
      </w:r>
      <w:r>
        <w:rPr>
          <w:rStyle w:val="FootnoteCharacters"/>
          <w:rStyle w:val="FootnoteAnchor"/>
          <w:rFonts w:cs="Times New Roman" w:ascii="Times New Roman" w:hAnsi="Times New Roman"/>
        </w:rPr>
        <w:footnoteReference w:id="2"/>
      </w:r>
      <w:r>
        <w:rPr>
          <w:rFonts w:cs="Times New Roman" w:ascii="Times New Roman" w:hAnsi="Times New Roman"/>
        </w:rPr>
        <w:t>, las que a su vez determinan diferentes maneras de relacionarse con las NTICs, unas más optimistas respecto de sus potencialidades y otras más temerosas ante sus riesgos y amenaz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Esta percepción de las NTICs más como amenazas que como oportunidades es justamente una tercera dimensión a considerar. Estas amenazas son de diverso tipo: la percepción de que el vocabulario y el lenguaje se deforma producto del uso de las NTICs; el miedo al “reemplazo del hombre por la máquina” en el ámbito laboral; el temor al individualismo que pueden suscitar, especialmente entre niños y jóvenes, debilitando la sociabilidad y la familia; o bien ante las formas de control y violación de la privacidad que se pueden desarrollar. De alguna manera, todas estas amenazas se relacionan con la insuficiente reflexión que se elabora respecto del para qué usar las NTICs, las finalidades de su uso: cuando se usan como un fin en sí mismo no siempre contribuyen al Desarrollo Humano. Es menester subordinarlas a fines claramente explicitados y éticamente legítimos, pues de lo contrario pueden emerger los riesgos ya enunciado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Finalmente, como una dimensión explicativa final, existirían rasgos de la sociedad chilena que obstaculizan no sólo el acceso masivo a la tecnología, sino también el despliegue de toda su potencia en la sociedad: un modelo estatal todavía demasiado verticalista, y una sociedad civil que no ha sabido contrarrestar esta tendencia, desarrollando aún escasamente los espacios de la red para constituir su autonomía y sus procesos de deliberación. De hecho, en la relación entre Estado y ciudadanía, el Informe señala que las NTICs pueden crear estructuras de relaciones sociales que reproduzcan las desigualdades y jerarquías de la sociedad donde se instalan o, incluso, crear desigualdades y exclusiones de nuevo tipo.</w:t>
      </w:r>
    </w:p>
    <w:p>
      <w:pPr>
        <w:pStyle w:val="Normal"/>
        <w:autoSpaceDE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Respuesta a la Pregunta 2: </w:t>
      </w:r>
      <w:r>
        <w:rPr>
          <w:rFonts w:cs="Times New Roman" w:ascii="Times New Roman" w:hAnsi="Times New Roman"/>
        </w:rPr>
        <w:t>Como vimos en la respuesta a la pregunta anterior, algunos derechos de las personas pueden verse vulnerados por la expansión de las NTICs -por ejemplo, el derecho a la privacidad-, y algunos de sus usos pueden tener efectos nocivos –por ejemplo, cuando se generan situaciones de dependencia y aislamiento. Aunque aún no son muy extendidos, se ha llamado la atención sobre la necesidad de anticipar estos riesgos, enfrentándolos activamente, tanto a través de conductas preventivas como con regulaciones formales que provean seguridad y respeto a los derechos de las person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Sin embargo, se llama la atención sobre un punto importante: todo este control social debe poder conjugarse con la libertad de las personas y con la necesaria autonomía que se requiere para innovar en la creación y el uso de las NTICs. De aquí que se señale que la demanda social sea compleja y aparentemente contradictoria: más libertad, en el sentido de mayores capacidades subjetivas de individualización, reflexividad y autonomía para un aprovechamiento cabal de las NTICs; y más regulación para anticipar sus posibles efectos adversos o aplicaciones nocivas, y resguardarse de ell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 xml:space="preserve">Y por otro lado, todo este control </w:t>
      </w:r>
      <w:r>
        <w:rPr>
          <w:rFonts w:cs="Times New Roman" w:ascii="Times New Roman" w:hAnsi="Times New Roman"/>
          <w:i/>
        </w:rPr>
        <w:t>debe</w:t>
      </w:r>
      <w:r>
        <w:rPr>
          <w:rFonts w:cs="Times New Roman" w:ascii="Times New Roman" w:hAnsi="Times New Roman"/>
        </w:rPr>
        <w:t xml:space="preserve"> ser social y no solamente individual; es decir, requiere contar con un soporte que trascienda las meras capacidades u opciones personales, las que muchas veces se ven sobrepasadas. Los sujetos suelen sentirse un tanto abandonados o desprotegidos ante lo que perciben como la “marea avasalladora” de las NTICs, es decir su entrada en la vida social como “un fenómeno impulsado por la fuerza incontrolable de un sistema económico global” (…), ante el cual “sólo queda la posibilidad de un control personal o familiar que no es sobre las técnicas, sino sobre la conducta individual del usuario, aún cuando éstos sepan que no disponen de todas las herramientas para hacerlo” (PNUD, 2006).</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Por tanto, como señala el informe, “no se puede dejar todo el peso de la regulación en los hombros de los individuos, porque hay amenazas cuya neutralización demanda recursos que van mucho más allá del ámbito privado. Para enfrentarlas se requiere de regulaciones sociales por medio de la ley y las instituciones, a fin de apoyar (no sustituir) los esfuerzos que hacen los individuos por regularse a sí mismos” (PNUD, 2006). Aquí también se expresa claramente la necesidad de conjugar las necesidades de regulación global con el respeto por las libertades individuales y la autonomía de las person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w:t>
        <w:tab/>
        <w:t>*</w:t>
        <w:tab/>
        <w:t>*</w:t>
      </w:r>
    </w:p>
    <w:p>
      <w:pPr>
        <w:pStyle w:val="Normal"/>
        <w:autoSpaceDE w:val="false"/>
        <w:rPr>
          <w:rFonts w:ascii="Times New Roman" w:hAnsi="Times New Roman" w:cs="Times New Roman"/>
          <w:u w:val="single"/>
        </w:rPr>
      </w:pPr>
      <w:r>
        <w:rPr>
          <w:rFonts w:cs="Times New Roman" w:ascii="Times New Roman" w:hAnsi="Times New Roman"/>
          <w:u w:val="single"/>
        </w:rPr>
      </w:r>
    </w:p>
    <w:p>
      <w:pPr>
        <w:pStyle w:val="Normal"/>
        <w:autoSpaceDE w:val="false"/>
        <w:rPr/>
      </w:pPr>
      <w:r>
        <w:rPr>
          <w:rFonts w:cs="Times New Roman" w:ascii="Times New Roman" w:hAnsi="Times New Roman"/>
          <w:u w:val="single"/>
        </w:rPr>
        <w:t>BIBLIOGRAFÍA</w:t>
      </w:r>
      <w:r>
        <w:rPr>
          <w:rFonts w:cs="Times New Roman" w:ascii="Times New Roman" w:hAnsi="Times New Roman"/>
        </w:rPr>
        <w:t xml:space="preserve">: Programa de las Naciones Unidas para el Desarrollo, PNUD. Informe de Desarrollo Humano 2006: “Las Nuevas Tecnologías, ¿Un Salto al Futuro?”. Páginas 10 a 23 (Sinopsis). Santiago, 2006 (disponible en </w:t>
      </w:r>
      <w:hyperlink r:id="rId2">
        <w:r>
          <w:rPr>
            <w:rStyle w:val="InternetLink"/>
            <w:rFonts w:cs="Times New Roman" w:ascii="Times New Roman" w:hAnsi="Times New Roman"/>
          </w:rPr>
          <w:t>www.pnud.cl</w:t>
        </w:r>
      </w:hyperlink>
      <w:r>
        <w:rPr>
          <w:rFonts w:cs="Times New Roman" w:ascii="Times New Roman" w:hAnsi="Times New Roman"/>
        </w:rPr>
        <w:t>).</w:t>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das respectivamente como: la percepción de disponer de las capacidades necesarias para concretar los proyectos personales; la capacidad de comprender y participar en el mundo en que se vive sobre la base del manejo eficaz de información; y la capacidad de las personas para diseñar el tipo de vida que eligen con autonomía respecto de los valores tradicionales. Cuanto más desarrolladas estén tales capacidades, se indica, más utilidad podrán encontrar los individuos en las NTICs (PNUD, 200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nud.cl/"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7:58:00Z</dcterms:created>
  <dc:creator>prupin</dc:creator>
  <dc:description/>
  <dc:language>en-US</dc:language>
  <cp:lastModifiedBy>pablo</cp:lastModifiedBy>
  <cp:lastPrinted>2006-08-24T13:41:00Z</cp:lastPrinted>
  <dcterms:modified xsi:type="dcterms:W3CDTF">2006-08-28T16:44:00Z</dcterms:modified>
  <cp:revision>91</cp:revision>
  <dc:subject/>
  <dc:title>Los jóvenes son una especie en extinción</dc:title>
</cp:coreProperties>
</file>