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</w:rPr>
        <w:t>SEMINARIOS (semestre primavera 2006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3402"/>
        <w:gridCol w:w="6663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ost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rge Katz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Innovación, productividad y desarrollo económic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rigo Márquez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as nuevas tecnologías: ¿un salto al futuro?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blo Serr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safíos en política públic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blo González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ecomendaciones de política del Consejo de Infancia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pt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án Fino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Descentralización: teoría y los procesos latinoamericano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 Matu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Regulación ambiental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ejandra Marinovic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le y sus acuerdos comerciales: oportunidades y desafíos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acaciones 18 al 22 de septiembre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4:12:00Z</dcterms:created>
  <dc:creator>UNIVERSIDAD DE CHILE.</dc:creator>
  <dc:description/>
  <dc:language>en-US</dc:language>
  <cp:lastModifiedBy>amizala</cp:lastModifiedBy>
  <cp:lastPrinted>2006-07-19T15:57:00Z</cp:lastPrinted>
  <dcterms:modified xsi:type="dcterms:W3CDTF">2006-07-24T14:20:00Z</dcterms:modified>
  <cp:revision>20</cp:revision>
  <dc:subject/>
  <dc:title>SEMINARIOS (semestre otoño 2001)</dc:title>
</cp:coreProperties>
</file>