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¿ CÓMO PREPARARSE PARA PARTICIPAR EN UNA REUNIÓN EFICAZ?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rPr/>
      </w:pPr>
      <w:r>
        <w:rPr>
          <w:rFonts w:cs="Tahoma" w:ascii="Tahoma" w:hAnsi="Tahoma"/>
          <w:color w:val="000000"/>
          <w:sz w:val="28"/>
        </w:rPr>
        <w:t xml:space="preserve">PARA LA REUNIÓN CON </w:t>
      </w:r>
      <w:r>
        <w:rPr>
          <w:rFonts w:cs="Tahoma" w:ascii="Tahoma" w:hAnsi="Tahoma"/>
          <w:color w:val="000000"/>
          <w:sz w:val="28"/>
          <w:u w:val="single"/>
        </w:rPr>
        <w:t xml:space="preserve">                                 _______________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EL DÍA  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QUÉ SE PRETENDE CONSEGUIR EN LA REUNIÓN? (OBJETIVO)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QUÉ TIPO DE PROBLEMAS HAN MOTIVADO LA REUNIÓN? (QUIEBRES)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QUÉ TIENE QUE OCURRIR PARA QUE TENGA ÉXITO? (ACUERDOS, RESULTADOS)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QUÉ ASUNTOS DEBEN INCLUIRSE PARA QUE ESTA REUNIÓN RESULTE EFECTIVA? (AGENDA)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CUÁL LE PARECE QUE DEBERÍA SER EL TALANTE, (EL CLIMA, EL ESTADO DE ÁNIMO) DE LA REUNIÓN?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CUÁL ES LA DURACIÓN PREVISTA PARA ESTA REUNIÓN? ¿LE PARECE UN TIEMPO ADECUADO (O DEMASIADO CORTO/DEMASIADO LARGO) PARA TRATAR LOS ASUNTOS Y PROBLEMAS QUE LA HAN MOTIVADO?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CÓMO APARECE UD. EN LA REUNIÓN? ¿CUÁL ES SU IMAGEN?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DENTRO DE LO QUE PUDIERA CONSEGUIRSE EN ESTA REUNIÓN, ¿DE QUÉ ASPECTOS ESTÁ USTED YA COMPROMETIDO A HACERSE CARGO? ¿QUÉ PAPEL REPRESENTA USTED EN LA REUNIÓN?. 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¿QUÉ ESPERAN LOS DEMÁS DE USTED EN ESTA REUNIÓN?.    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QUIÉNES SON LAS OTRAS PERSONAS QUE VAN A PARTICIPAR CON USTED EN LA REUNIÓN?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PUEDE ESTE GRUPO DE PERSONAS LLEVAR A CABO LO QUE SE PRETENDE CON LA REUNIÓN?.</w:t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QUÉ OTRAS PERSONAS CREE USTED QUE DEBERÍAN SER INVITADAS?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QUÉ PETICIONES, PROMESAS, Y/U OFERTAS HARÁ USTED EN ESTA REUNIÓN?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ANTICIPA USTED ALGÚN ELEMENTO QUE PUDIERA DIFICULTAR Y/O HACER FRACASAR LA REUNIÓN?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¿QUÉ CONTRIBUCIÓN PUEDE HACER USTED DESDE YA PARA GARANTIZAR EL ÉXITO DE LA REUNIÓN?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t>MANUAL DEL PROGRAMA DE HABILIDADES DIRECTIV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</wp:posOffset>
              </wp:positionV>
              <wp:extent cx="3423920" cy="1659890"/>
              <wp:effectExtent l="5080" t="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23960" cy="1659960"/>
                        <a:chOff x="0" y="0"/>
                        <a:chExt cx="3423960" cy="1659960"/>
                      </a:xfrm>
                    </wpg:grpSpPr>
                    <wps:wsp>
                      <wps:cNvSpPr txBox="1"/>
                      <wps:spPr>
                        <a:xfrm>
                          <a:off x="0" y="631080"/>
                          <a:ext cx="31777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br/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flipH="1" rot="10800000">
                          <a:off x="434520" y="0"/>
                          <a:ext cx="2989440" cy="739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9pt;margin-top:0.15pt;width:269.55pt;height:130.75pt" coordorigin="-180,3" coordsize="5391,261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80;top:998;width:5003;height:16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br/>
                        <w:t xml:space="preserve">                                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04;top:4;width:4707;height:1164;mso-wrap-style:none;v-text-anchor:middle;rotation:180" type="_x0000_t75">
                <v:imagedata r:id="rId2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8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pBdr>
        <w:bottom w:val="single" w:sz="4" w:space="1" w:color="000000"/>
      </w:pBdr>
      <w:jc w:val="both"/>
    </w:pPr>
    <w:rPr>
      <w:rFonts w:ascii="Tahoma" w:hAnsi="Tahoma" w:cs="Tahoma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17:00Z</dcterms:created>
  <dc:creator>Paola Espinoza C.</dc:creator>
  <dc:description/>
  <dc:language>en-US</dc:language>
  <cp:lastModifiedBy>Pcchip´s</cp:lastModifiedBy>
  <dcterms:modified xsi:type="dcterms:W3CDTF">2003-01-17T22:59:00Z</dcterms:modified>
  <cp:revision>3</cp:revision>
  <dc:subject/>
  <dc:title>¿ CÓMO PREPARARSE PARA PARTICIPAR </dc:title>
</cp:coreProperties>
</file>