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artamento de Ingeniería Industrial</w:t>
      </w:r>
    </w:p>
    <w:p>
      <w:pPr>
        <w:pStyle w:val="Heading3"/>
        <w:rPr/>
      </w:pPr>
      <w:r>
        <w:rPr/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>U N I V E R S I D A D   D E   C H I L E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Profesores</w:t>
        <w:tab/>
        <w:t>: Matías Lyon, Andrés Kettlun, Fernando Cartes, Eduardo Contreras, Francisco Errandone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Prof. Aux.</w:t>
        <w:tab/>
        <w:t>: Gabriel Pizarro, Karina Matute, Martín Fuentes</w:t>
        <w:tab/>
        <w:tab/>
        <w:tab/>
      </w:r>
      <w:r>
        <w:rPr>
          <w:rFonts w:cs="Arial" w:ascii="Arial" w:hAnsi="Arial"/>
          <w:b/>
          <w:spacing w:val="-2"/>
          <w:sz w:val="22"/>
          <w:lang w:val="es-ES_tradnl"/>
        </w:rPr>
        <w:t>Tiempo:    hr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6"/>
          <w:lang w:val="es-ES_tradnl"/>
        </w:rPr>
      </w:pPr>
      <w:r>
        <w:rPr>
          <w:rFonts w:cs="Arial" w:ascii="Arial" w:hAnsi="Arial"/>
          <w:b/>
          <w:spacing w:val="-2"/>
          <w:sz w:val="16"/>
          <w:lang w:val="es-ES_tradnl"/>
        </w:rPr>
        <w:t>Semestre</w:t>
        <w:tab/>
        <w:tab/>
        <w:t>: Otoño 2005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 xml:space="preserve">Control 2 </w:t>
      </w:r>
    </w:p>
    <w:p>
      <w:pPr>
        <w:pStyle w:val="Heading2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 xml:space="preserve">Pregunta 1 (Flujo de Caja)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emprendedor nacional está evaluando la posibilidad de instalar una planta de tratamiento de residuos industriales en el sur del país. De acuerdo a sus estimaciones requeriría 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 terreno, el que estaría avaluado en $2.000.0000 y se espera que siga valiendo exactamente lo mismo por los próximos 25 año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versas máquinas de purificación de aguas,  que pueden ser depreciadas en 5 años, éstas serán adquiridas mediante un leasing financiero, que consiste en el pago de 5 cuotas anuales de $120.000, y podrán ser vendidas al cabo de seis años como chatarra en un 30% de su valor total de compra (el que se define como la suma de las cuotas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 último se requiere la construcción de un galpón donde instalar las oficinas administrativas de la empresa. Su construcción y equipamiento tendrían un costo de $1.230.000 y vida útil de 10 años, sin embargo se estima que al cabo de seis años podría ser vendido en un 75% de su valor de construcción y equip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espués de mucho investigar, ha estimado los costos variables de producción en $850/m</w:t>
      </w:r>
      <w:r>
        <w:rPr>
          <w:rFonts w:cs="Arial" w:ascii="Arial" w:hAnsi="Arial"/>
          <w:vertAlign w:val="superscript"/>
        </w:rPr>
        <w:t xml:space="preserve">3, </w:t>
      </w:r>
      <w:r>
        <w:rPr>
          <w:rFonts w:cs="Arial" w:ascii="Arial" w:hAnsi="Arial"/>
        </w:rPr>
        <w:t>si se produce menos de 1.500 m3 en un año y $700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partir de esa cantidad, reflejando las economías de escala del proce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Además, el emprendedor ha decidido aumentar rápidamente su participación de mercado, aplicando una estrategia de precios bajos durante los primeros años; $1.250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el primer y el segundo año de operaciones; y a partir del tercero subirlo a $1.500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manteniéndolo en ese nivel hasta el fin del proyecto. Con esta estrategia, ha estimado los siguientes niveles de venta para los próximos seis años (en metros cúbicos tratad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ño 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0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el capital de trabajo requerido para cada año de operación se ha estimado en un 25% de la diferencia entre los ingresos por ventas y los costos variables de producción. Considere una tasa de descuento relevante para el proyecto igual al 10% anual. (Suponga la misma para las partes a y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un 60% de la inversión (galpón + terreno) va a ser financiada con un crédito a 5 años, con cuota constante y tasa de un 7% anual en pesos. Construya el flujo de caja privado del proyecto y evalué la factibilidad económica del proyecto. </w:t>
      </w:r>
      <w:r>
        <w:rPr>
          <w:rFonts w:cs="Arial" w:ascii="Arial" w:hAnsi="Arial"/>
          <w:b/>
        </w:rPr>
        <w:t>(4 pto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úe la factibilidad del proyecto si el 100% de la inversión es financiada con recursos propios (es decir, sin deuda). Supuesto: se mantiene el leasing financiero de las máquinas.</w:t>
      </w:r>
      <w:r>
        <w:rPr>
          <w:rFonts w:cs="Arial" w:ascii="Arial" w:hAnsi="Arial"/>
          <w:b/>
        </w:rPr>
        <w:t>(1 pt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ique la razón de la diferencia entre las respuestas a) y b). Sin hacer cálculos explique que pasaría si uno puede obtener un crédito por el 100% de la inversión. </w:t>
      </w:r>
      <w:r>
        <w:rPr>
          <w:rFonts w:cs="Arial" w:ascii="Arial" w:hAnsi="Arial"/>
          <w:b/>
        </w:rPr>
        <w:t>(1 pt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unta 2 (Optimización de Proyectos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a (40%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Ministerio de Obras Públicas está evaluando el mejoramiento de la carpeta de rodadura de un camino (pasar de una carpeta de ripio a una de asfalto). Según la información disponible el beneficio por ahorro de costos de viaje (tiempo, combustible y otros costos de operación vehicular) es de $100 por vehículo que realiza el viaje en el tramo que se pretende mejora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a los conteos de tránsito efectuados, en la actualidad transitan por ese camino un promedio de 750 vehículos/día, el que crece a una tasa de 8% anual (independiente de la ejecución del proyecto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la inversión del proyecto es de $400 millones, el tiempo de ejecución de las obras es de 1 año y la tasa de descuento relevante para el MOP es de 10% anual, se le pid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r el momento óptimo de inicio de las obras si la vida útil del proyecto es infinito y el valor residual del proyecto es cero. </w:t>
      </w:r>
      <w:r>
        <w:rPr>
          <w:rFonts w:cs="Arial" w:ascii="Arial" w:hAnsi="Arial"/>
          <w:b/>
        </w:rPr>
        <w:t>(3 pto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ómo cambia su decisión si la vida útil del proyecto es de 20 años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ómo cambia su decisión si la tasa de descuento relevante para el proyecto es de 12% anual (no es necesario que calcule, sólo señale el efecto que tendrá sobre el momento óptimo de ejecutar la obra)</w:t>
      </w:r>
      <w:r>
        <w:rPr>
          <w:rFonts w:cs="Arial" w:ascii="Arial" w:hAnsi="Arial"/>
          <w:b/>
        </w:rPr>
        <w:t xml:space="preserve"> (1 ptos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b (30%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la información que tiene un ganadero, los terneros nacen pesando en promedio 40 Kg y al cabo de un año terminan pesando en promedio 103 Kg, tal como lo muestra el siguiente cuadro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632"/>
        <w:gridCol w:w="632"/>
        <w:gridCol w:w="631"/>
        <w:gridCol w:w="632"/>
        <w:gridCol w:w="632"/>
        <w:gridCol w:w="631"/>
        <w:gridCol w:w="632"/>
        <w:gridCol w:w="631"/>
        <w:gridCol w:w="631"/>
        <w:gridCol w:w="630"/>
        <w:gridCol w:w="631"/>
        <w:gridCol w:w="631"/>
        <w:gridCol w:w="631"/>
      </w:tblGrid>
      <w:tr>
        <w:trPr>
          <w:trHeight w:val="3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precio al que puedo vender los terneros es de $500/Kg, determine el momento óptimo de vender los terneros si el dinero obtenido lo reinvertirá a la tasa de interés de mercado del 6%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c (30%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ente: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un productor silvícola está decidiendo liquidar su bosque y reinvertir el valor de venta en el negocio forestal, entonces el momento óptimo de liquidar el bosque se alcanza donde TIR es máxima </w:t>
      </w:r>
      <w:r>
        <w:rPr>
          <w:rFonts w:cs="Arial" w:ascii="Arial" w:hAnsi="Arial"/>
          <w:b/>
        </w:rPr>
        <w:t>(3 punto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 la tasa de interés de mercado baja encontraremos –ceteris paribus- pollos más gordos en el supermercado </w:t>
      </w:r>
      <w:r>
        <w:rPr>
          <w:rFonts w:cs="Arial" w:ascii="Arial" w:hAnsi="Arial"/>
          <w:b/>
        </w:rPr>
        <w:t>(3 puntos)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unta 3 (Riesgo)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a (50 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ed trabaja en la Empresa de Petróleos Fiscales, y está evaluando un proyecto de exploración a desarrollar en las cercanías de Punta Arenas. Como todo proyecto de exploración, el resultado de la perforación es altamente incierto, y su costo (inversión) se va incrementando con la profundidad. Para manejar la incertidumbre, usted ha separado el proyecto en etapas sucesivas, de manera que si a una determinada profundidad no se ha encontrado petróleo, debe decidir si continúa perforando. De acuerdo a su experiencia en trabajos anteriores proyecta los siguientes result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7355" cy="95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robabilidad de encontrar petróleo a los 300 m es de 50%. Si no se encuentra a los 300 m, la probabilidad de encontrar a los 600 es de 25%. Si no se encuentra a los 600 m, la probabilidad de encontrar a los 900 m es de 20%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buje un árbol de decisión que muestre las decisiones sucesivas de perforación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e el valor esperado del proyecto. </w:t>
      </w:r>
      <w:r>
        <w:rPr>
          <w:rFonts w:cs="Arial" w:ascii="Arial" w:hAnsi="Arial"/>
          <w:b/>
          <w:bCs/>
        </w:rPr>
        <w:t>(2 ptos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Hasta que profundidad estará usted dispuesto a perforar? </w:t>
      </w:r>
      <w:r>
        <w:rPr>
          <w:rFonts w:cs="Arial" w:ascii="Arial" w:hAnsi="Arial"/>
          <w:b/>
          <w:bCs/>
        </w:rPr>
        <w:t>(2 pt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te b (50 %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a si las siguientes afirmaciones son verdaderas o falsas, explicando por qué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evaluar un proyecto cuyos flujos de caja se ven muy afectados por los ciclos de la economía (crecen en las expansiones y se hacen negativos en las recesiones), debería usar tasas de descuento más altas para los períodos malos, porque el riesgo en ese período es más alto, y tasas más bajas para los períodos bueno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análisis de sensibilidad no considera correlaciones entre las variables incierta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imulación de Montecarlo no es útil para proyectos con beta igual a cero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análisis de escenarios permite eliminar la subjetividad en la estimación de variables. </w:t>
      </w:r>
      <w:r>
        <w:rPr>
          <w:rFonts w:cs="Arial" w:ascii="Arial" w:hAnsi="Arial"/>
          <w:b/>
          <w:bCs/>
        </w:rPr>
        <w:t>(1,2 pto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ndo existe incertidumbre, la posibilidad de abandonar un proyecto antes de lo presupuestado reduce su valor, porque se deja de percibir parte de los flujos de caja proyectados.</w:t>
      </w:r>
      <w:r>
        <w:rPr>
          <w:rFonts w:cs="Arial" w:ascii="Arial" w:hAnsi="Arial"/>
          <w:b/>
          <w:bCs/>
        </w:rPr>
        <w:t xml:space="preserve"> (1,2 ptos)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2"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6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55:00Z</dcterms:created>
  <dc:creator>dii</dc:creator>
  <dc:description/>
  <dc:language>en-US</dc:language>
  <cp:lastModifiedBy>nachoskis</cp:lastModifiedBy>
  <cp:lastPrinted>2005-03-30T13:58:00Z</cp:lastPrinted>
  <dcterms:modified xsi:type="dcterms:W3CDTF">2005-11-02T21:09:00Z</dcterms:modified>
  <cp:revision>8</cp:revision>
  <dc:subject/>
  <dc:title>Ecuacion de Fisher:</dc:title>
</cp:coreProperties>
</file>