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Responda sólo 6 de las siguientes preguntas</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 xml:space="preserve">una canasta de precios de otro tipo de productos.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1612354132"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38:00Z</dcterms:created>
  <dc:creator>dii</dc:creator>
  <dc:description/>
  <dc:language>en-US</dc:language>
  <cp:lastModifiedBy>malborno</cp:lastModifiedBy>
  <cp:lastPrinted>2005-03-30T13:58:00Z</cp:lastPrinted>
  <dcterms:modified xsi:type="dcterms:W3CDTF">2005-09-01T15:45:00Z</dcterms:modified>
  <cp:revision>6</cp:revision>
  <dc:subject/>
  <dc:title>Ecuacion de Fisher:</dc:title>
</cp:coreProperties>
</file>