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auta CL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- Comente la siguiente afirmación: “No es necesario considerar la depreciación en el análisis de ingeniería económica, porque no representa un flujo de efectivo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Falso, </w:t>
      </w:r>
      <w:r>
        <w:rPr>
          <w:rFonts w:cs="Verdana" w:ascii="Verdana" w:hAnsi="Verdana"/>
        </w:rPr>
        <w:t>aunque la depreciación no representa un flujo de efectivo, es importante en el análisis dado que afecta las utilidades que, en caso de ser positivas, se verán afectadas a impues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(Puntaje Binario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- Relacione los conceptos “costo variable” con “costo directo”. Para ello le puede ser útil apoyarse en un ejemplo de una empresa productiv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os costos directos son aquéllos que pueden medirse en forma directa y razonable, y </w:t>
      </w:r>
      <w:r>
        <w:rPr>
          <w:rFonts w:cs="Verdana" w:ascii="Verdana" w:hAnsi="Verdana"/>
          <w:b/>
          <w:i/>
        </w:rPr>
        <w:t>asignarse a una actividad productiva</w:t>
      </w:r>
      <w:r>
        <w:rPr>
          <w:rFonts w:cs="Verdana" w:ascii="Verdana" w:hAnsi="Verdana"/>
        </w:rPr>
        <w:t xml:space="preserve"> o de trabajo específica. Los costos de la mano de obra y materiales que se asocian directamente con la producción, son costos directos. Dado que los costos variables son aquéllos que están  </w:t>
      </w:r>
      <w:r>
        <w:rPr>
          <w:rFonts w:cs="Verdana" w:ascii="Verdana" w:hAnsi="Verdana"/>
          <w:b/>
          <w:i/>
        </w:rPr>
        <w:t>asociados con la operación y que varían con la cantidad de producción</w:t>
      </w:r>
      <w:r>
        <w:rPr>
          <w:rFonts w:cs="Verdana" w:ascii="Verdana" w:hAnsi="Verdana"/>
        </w:rPr>
        <w:t>, la relación entre ambos es evidente: los costos variables son generalmente directos (deben ser medibles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la definición de cada uno de los conceptos 0.5 (cada uno). Si no los definieron (no se pedía específicamente), pero hicieron bien la relación tienen todo el puntaj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ELACION entre ellos debe ser correctamente fundamentada, sino tiene la mitad del puntaj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- Dé dos ejemplos concretos de los siguientes conceptos en una cadena de supermercados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i) Costo Fij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ii) Costo Indirecto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ab/>
        <w:t>iii) Capital de Trabaj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 xml:space="preserve">i) Costos Fijos: </w:t>
      </w:r>
      <w:r>
        <w:rPr>
          <w:rFonts w:cs="Verdana" w:ascii="Verdana" w:hAnsi="Verdana"/>
        </w:rPr>
        <w:t>Sueldos administrativos (supongo fijos), luz, agua, arriendo (en caso de haber), etc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ii) Costos Indirectos: </w:t>
      </w:r>
      <w:r>
        <w:rPr>
          <w:rFonts w:cs="Verdana" w:ascii="Verdana" w:hAnsi="Verdana"/>
        </w:rPr>
        <w:t xml:space="preserve">Cajas, reponedores, promotoras, carteles de promoción, etc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iii) Capital de trabajo: </w:t>
      </w:r>
      <w:r>
        <w:rPr>
          <w:rFonts w:cs="Verdana" w:ascii="Verdana" w:hAnsi="Verdana"/>
        </w:rPr>
        <w:t xml:space="preserve">DINERO para mantención de maquinaria, sueldos cajeras, arriendo y gastos de operación en general. 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ab/>
        <w:t xml:space="preserve">(En el capital de trabajo es muy importante la palabra DINERO, recursos, para que opere el negocio)                                                          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u w:val="single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Alide</dc:creator>
  <dc:description/>
  <cp:keywords/>
  <dc:language>en-US</dc:language>
  <cp:lastModifiedBy>Abelardo</cp:lastModifiedBy>
  <dcterms:modified xsi:type="dcterms:W3CDTF">2006-08-21T00:35:00Z</dcterms:modified>
  <cp:revision>5</cp:revision>
  <dc:subject/>
  <dc:title>Pauta CL1 </dc:title>
</cp:coreProperties>
</file>