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818712459"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335871245"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893817312"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597502095"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718572877"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249149039"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