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481629686"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1178774154"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2099373953"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1273068488"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1235722903"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686352810"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