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399428725"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711293290"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1735934500"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1005171943"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1651847719"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389462218"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