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rea 3 IN34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0375</wp:posOffset>
                </wp:positionV>
                <wp:extent cx="5175250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323"/>
                              <w:gridCol w:w="3827"/>
                            </w:tblGrid>
                            <w:tr>
                              <w:trPr>
                                <w:trHeight w:val="1567" w:hRule="atLeast"/>
                                <w:cantSplit w:val="true"/>
                              </w:trPr>
                              <w:tc>
                                <w:tcPr>
                                  <w:tcW w:w="4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752600" cy="9848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56" r="40571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2600" cy="98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urso:</w:t>
                                    <w:tab/>
                                    <w:t>IN34A – Optimizació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mestre:</w:t>
                                    <w:tab/>
                                    <w:t>Primavera 20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fesores:</w:t>
                                    <w:tab/>
                                    <w:t xml:space="preserve">Richard Webe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  <w:t>Guillermo Durá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ab/>
                                    <w:t>Sebastián Souyr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xiliar (Tareas):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Sebastián Guzmá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92pt;mso-wrap-distance-left:7.05pt;mso-wrap-distance-right:7.05pt;mso-wrap-distance-top:0pt;mso-wrap-distance-bottom:0pt;margin-top:36.25pt;mso-position-vertical-relative:page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323"/>
                        <w:gridCol w:w="3827"/>
                      </w:tblGrid>
                      <w:tr>
                        <w:trPr>
                          <w:trHeight w:val="1567" w:hRule="atLeast"/>
                          <w:cantSplit w:val="true"/>
                        </w:trPr>
                        <w:tc>
                          <w:tcPr>
                            <w:tcW w:w="4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752600" cy="9848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56" r="4057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partamento de Ingeniería Industrial</w:t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rso:</w:t>
                              <w:tab/>
                              <w:t>IN34A – Optimizació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mestre:</w:t>
                              <w:tab/>
                              <w:t>Primavera 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ores:</w:t>
                              <w:tab/>
                              <w:t xml:space="preserve">Richard Web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Guillermo Dur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ebastián Souyr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4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uxiliar (Tareas):</w:t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Sebastián Guzmá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26 de Octubre del 200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353060</wp:posOffset>
            </wp:positionV>
            <wp:extent cx="6515100" cy="63169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_tradnl"/>
        </w:rPr>
        <w:tab/>
        <w:t>Un problema clásico en la configuración de las ciudades son los servicios básicos. En este punto es de mayor importancia la ubicación de los centros de servicios de urgenc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ab/>
        <w:t>Esta tarea consistirá en resolver la ubicación de centros bombas (de bomberos) para 7 comunas de Santiago (de la zona sur-oriente), y la asignación de las comunas que cada centro debe servi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ab/>
        <w:t>A partir de las distancias, los costos, el numero de habitantes y un presupuesto dado, deberá encontrar la configuración (ubicación y asignación de centros) óptima para minimizar la máxima distancia que recorre un carro bomb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  <w:t>Los datos con los que cuenta son los siguientes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El costo de ubicar un centro en cada una de las comuna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Los costos de atender cierta comuna (un centro siempre atiende las comunas que se le asignaron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 población total de cada comun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 matriz de distancia entre comuna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presupuesto máxim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 objetivo principal del problema es que cada comuna pueda ser atendida en el menor tiempo posible, asumiendo que el tiempo de atención es directamente proporcional a la distancia de dicha comuna al centro correspondiente. Estos problemas son conocidos como MinMax (Minimizar un máximo valor alcanzad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Además, realice un análisis de sensibilidad post optimal para el parámetro de presupuesto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s importante destacar que la asignación debe ser 1 a 1, es decir, cada comuna DEBE ser asignada a sólo un cen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IP: En GAMS, sólo pueden usar 50 variables discretas, por lo que podrían tener problemas al programar su modelo. Con las variables binarias de asignación ya tienen 49, pero necesitan 7 más para saber si instalan o no un centro, para cada ciudad. La recomendación es, restringiendo una variable positiva a ser menor o igual a 1, obligarla a ser mayor o igual cada una de las asignaciones relacionadas a el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erimien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e pide que modelen el problema como un PPL de </w:t>
      </w:r>
      <w:r>
        <w:rPr>
          <w:rFonts w:cs="Arial" w:ascii="Arial" w:hAnsi="Arial"/>
          <w:b/>
          <w:sz w:val="22"/>
          <w:szCs w:val="22"/>
        </w:rPr>
        <w:t>MinMax</w:t>
      </w:r>
      <w:r>
        <w:rPr>
          <w:rFonts w:cs="Arial" w:ascii="Arial" w:hAnsi="Arial"/>
          <w:sz w:val="22"/>
          <w:szCs w:val="22"/>
        </w:rPr>
        <w:t xml:space="preserve"> y luego que lo programe y resuelva utilizando el software GAMS, disponible en la Web (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gams.com</w:t>
        </w:r>
      </w:hyperlink>
      <w:r>
        <w:rPr>
          <w:rFonts w:cs="Arial" w:ascii="Arial" w:hAnsi="Arial"/>
          <w:sz w:val="22"/>
          <w:szCs w:val="22"/>
        </w:rPr>
        <w:t>), y los datos disponibles en la sección tarea de U-curso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demás, deben realizar un informe </w:t>
      </w:r>
      <w:r>
        <w:rPr>
          <w:rFonts w:cs="Arial" w:ascii="Arial" w:hAnsi="Arial"/>
          <w:b/>
          <w:sz w:val="22"/>
          <w:szCs w:val="22"/>
        </w:rPr>
        <w:t>auto-contenido</w:t>
      </w:r>
      <w:r>
        <w:rPr>
          <w:rFonts w:cs="Arial" w:ascii="Arial" w:hAnsi="Arial"/>
          <w:sz w:val="22"/>
          <w:szCs w:val="22"/>
        </w:rPr>
        <w:t>; es decir, debe contener los siguientes puntos, como mínim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sumen ejecutivo </w:t>
      </w:r>
      <w:r>
        <w:rPr>
          <w:rFonts w:cs="Arial" w:ascii="Arial" w:hAnsi="Arial"/>
          <w:b/>
          <w:sz w:val="22"/>
          <w:szCs w:val="22"/>
        </w:rPr>
        <w:t>(1 págin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eamiento del model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álisis del model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ados obten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nálisis de los resultados y sensibilidad post-optima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las del jueg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 informe se debe realizar en tríos o cuartetos, indicando claramente nombre y sección de los integrantes (pueden ser de distintas secciones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o</w:t>
      </w:r>
      <w:r>
        <w:rPr>
          <w:rFonts w:cs="Arial" w:ascii="Arial" w:hAnsi="Arial"/>
          <w:sz w:val="22"/>
          <w:szCs w:val="22"/>
        </w:rPr>
        <w:t xml:space="preserve"> de los integrantes debe subir el archivo GAMS (.gms) y el archivo de datos, si se usó, por U-cursos, en sección Tareas, </w:t>
      </w:r>
      <w:r>
        <w:rPr>
          <w:rFonts w:cs="Arial" w:ascii="Arial" w:hAnsi="Arial"/>
          <w:b/>
          <w:sz w:val="22"/>
          <w:szCs w:val="22"/>
        </w:rPr>
        <w:t>indicando, además, nombre(s) y sección(es) de los integrantes en un archivo .txt (Notepad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l informe debe ser entregado en secretaría docente de industrias hasta el día </w:t>
      </w:r>
      <w:r>
        <w:rPr>
          <w:rFonts w:cs="Arial" w:ascii="Arial" w:hAnsi="Arial"/>
          <w:b/>
          <w:sz w:val="22"/>
          <w:szCs w:val="22"/>
        </w:rPr>
        <w:t>viernes 10 de Noviembre a las 16:00 hr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atrasos se penalizarán como </w:t>
      </w:r>
      <w:r>
        <w:rPr>
          <w:rFonts w:cs="Arial" w:ascii="Arial" w:hAnsi="Arial"/>
          <w:i/>
          <w:sz w:val="22"/>
          <w:szCs w:val="22"/>
        </w:rPr>
        <w:t>Max</w:t>
      </w:r>
      <w:r>
        <w:rPr>
          <w:rFonts w:cs="Arial" w:ascii="Arial" w:hAnsi="Arial"/>
          <w:sz w:val="22"/>
          <w:szCs w:val="22"/>
        </w:rPr>
        <w:t xml:space="preserve"> {un punto por día de atraso en entrega de informe; medio punto por día de atraso en entrega de archivos}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"/>
        <w:jc w:val="center"/>
        <w:rPr>
          <w:rFonts w:ascii="Arial" w:hAnsi="Arial" w:cs="Arial"/>
        </w:rPr>
      </w:pPr>
      <w:r>
        <w:rPr>
          <w:rFonts w:cs="Arial" w:ascii="Arial" w:hAnsi="Arial"/>
        </w:rPr>
        <w:t>Dudas o comentarios:</w:t>
      </w:r>
    </w:p>
    <w:p>
      <w:pPr>
        <w:pStyle w:val="Normal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o de U-Cursos</w:t>
      </w:r>
    </w:p>
    <w:p>
      <w:pPr>
        <w:pStyle w:val="Normal"/>
        <w:ind w:firstLine="3"/>
        <w:jc w:val="center"/>
        <w:rPr/>
      </w:pPr>
      <w:hyperlink r:id="rId6">
        <w:r>
          <w:rPr>
            <w:rStyle w:val="InternetLink"/>
            <w:rFonts w:cs="Arial" w:ascii="Arial" w:hAnsi="Arial"/>
            <w:b/>
          </w:rPr>
          <w:t>sebagusi@hotmail.com</w:t>
        </w:r>
      </w:hyperlink>
    </w:p>
    <w:sectPr>
      <w:footerReference w:type="default" r:id="rId7"/>
      <w:type w:val="nextPage"/>
      <w:pgSz w:w="12240" w:h="15840"/>
      <w:pgMar w:left="1701" w:right="1701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Comic Sans MS" w:hAnsi="Comic Sans MS" w:cs="Comic Sans MS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567" w:leader="none"/>
      </w:tabs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rFonts w:ascii="Comic Sans MS" w:hAnsi="Comic Sans MS" w:cs="Comic Sans MS"/>
      <w:sz w:val="22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gams.com/" TargetMode="External"/><Relationship Id="rId6" Type="http://schemas.openxmlformats.org/officeDocument/2006/relationships/hyperlink" Target="mailto:sebagusi@hot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52:00Z</dcterms:created>
  <dc:creator>Yo</dc:creator>
  <dc:description>ALT-F11 says it's groovie!</dc:description>
  <cp:keywords/>
  <dc:language>en-US</dc:language>
  <cp:lastModifiedBy>Sebastián A. Guzmán Silva</cp:lastModifiedBy>
  <cp:lastPrinted>2006-03-25T18:21:00Z</cp:lastPrinted>
  <dcterms:modified xsi:type="dcterms:W3CDTF">2006-10-27T05:3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0181834</vt:r8>
  </property>
  <property fmtid="{D5CDD505-2E9C-101B-9397-08002B2CF9AE}" pid="3" name="_AuthorEmail">
    <vt:lpwstr>panchopino@manquehue.net</vt:lpwstr>
  </property>
  <property fmtid="{D5CDD505-2E9C-101B-9397-08002B2CF9AE}" pid="4" name="_AuthorEmailDisplayName">
    <vt:lpwstr>Francisco Pino E.</vt:lpwstr>
  </property>
  <property fmtid="{D5CDD505-2E9C-101B-9397-08002B2CF9AE}" pid="5" name="_EmailSubject">
    <vt:lpwstr>Enunciado y Pauta Control 1 IN41B</vt:lpwstr>
  </property>
  <property fmtid="{D5CDD505-2E9C-101B-9397-08002B2CF9AE}" pid="6" name="_PreviousAdHocReviewCycleID">
    <vt:r8>-1520181834</vt:r8>
  </property>
  <property fmtid="{D5CDD505-2E9C-101B-9397-08002B2CF9AE}" pid="7" name="_ReviewingToolsShownOnce">
    <vt:lpwstr/>
  </property>
</Properties>
</file>