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jercicio Clase 2 (TARE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e </w:t>
      </w:r>
      <w:r>
        <w:rPr>
          <w:b/>
        </w:rPr>
        <w:t>g)</w:t>
      </w:r>
      <w:r>
        <w:rPr/>
        <w:t xml:space="preserve"> - </w:t>
      </w:r>
      <w:r>
        <w:rPr>
          <w:b/>
        </w:rPr>
        <w:t>i)</w:t>
      </w:r>
      <w:r>
        <w:rPr/>
        <w:t xml:space="preserve">  del ejercicio realizado en la clase auxiliar 1 (se encuentra en la ultima diapositiva de la clase 1 en material docente)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La tarea  consiste en </w:t>
      </w:r>
    </w:p>
    <w:p>
      <w:pPr>
        <w:pStyle w:val="Normal"/>
        <w:numPr>
          <w:ilvl w:val="0"/>
          <w:numId w:val="1"/>
        </w:numPr>
        <w:rPr/>
      </w:pPr>
      <w:r>
        <w:rPr/>
        <w:t>realizar los esquemas y colocar los estados de stress para cada etapa y las cuencas que describirán en la parte i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confeccionar una tabla con las cuencas  definidas para cada etapa en que especifiquen el sistema (compresivo, extensivo, etc.), las caracteristicas (estructuras que pueden encontrar , tipo de depositos, etc), y los factores mas importantes para su desarrollo (ver ultima diapo de la clase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ben entregarla a mas tardar el próximo viernes 1 de Septiemb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22:11:00Z</dcterms:created>
  <dc:creator>pamela</dc:creator>
  <dc:description/>
  <dc:language>en-US</dc:language>
  <cp:lastModifiedBy>pamela</cp:lastModifiedBy>
  <dcterms:modified xsi:type="dcterms:W3CDTF">2006-08-22T22:20:00Z</dcterms:modified>
  <cp:revision>1</cp:revision>
  <dc:subject/>
  <dc:title>Ejercicio Clase 2 (TAREA)</dc:title>
</cp:coreProperties>
</file>