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MX"/>
        </w:rPr>
      </w:pPr>
      <w:r>
        <w:rPr>
          <w:lang w:val="es-MX"/>
        </w:rPr>
        <w:t>Gl53D Petrología Metamórf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ogramación Auxiliar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Semestre primavera 2006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os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 16: </w:t>
        <w:tab/>
        <w:t>Minerales metamórficos y texturas metamórficas más comun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>Mi 23:</w:t>
        <w:tab/>
        <w:tab/>
        <w:t xml:space="preserve">Metamorfismo de rocas pelíticas I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30:</w:t>
        <w:tab/>
        <w:tab/>
        <w:t>Metamorfismo de rocas pelíticas I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ptiemb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6:</w:t>
        <w:tab/>
        <w:tab/>
        <w:t>Metamorfismo de rocas máficas 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13:</w:t>
        <w:tab/>
        <w:tab/>
        <w:t>Metamorfismo de rocas máficas I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>Mi 20:</w:t>
        <w:tab/>
        <w:tab/>
        <w:t>Vacaciones de Mitad de Semestre      … “Tiki Tiki Tiii”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27:</w:t>
        <w:tab/>
        <w:tab/>
        <w:t>Metamorfismo de contacto: Skarns, etc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ctub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 4: </w:t>
        <w:tab/>
        <w:tab/>
        <w:t>Cátedra, Shear Zon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11:</w:t>
        <w:tab/>
        <w:tab/>
        <w:t>Semana Olímpic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 18: </w:t>
        <w:tab/>
        <w:t>Cátedra, Basamento Metamórfico Chilen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i 25: </w:t>
        <w:tab/>
        <w:t>Cátedra, Presentación Paper Pichilemu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Laboratorio, Descripción Cortes Pichilemu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oviembr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8:</w:t>
        <w:tab/>
        <w:tab/>
        <w:t>Rocas de Metamorfismo Dinámi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 xml:space="preserve">Mi 15: </w:t>
        <w:tab/>
        <w:t>Entrega Informe de Terren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>Control Laboratorio, minerales y textura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er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25:00Z</dcterms:created>
  <dc:creator> Carolina</dc:creator>
  <dc:description/>
  <dc:language>en-US</dc:language>
  <cp:lastModifiedBy> Carolina</cp:lastModifiedBy>
  <dcterms:modified xsi:type="dcterms:W3CDTF">2006-08-03T14:53:00Z</dcterms:modified>
  <cp:revision>4</cp:revision>
  <dc:subject/>
  <dc:title>Gl53D Petrología Metamórfica</dc:title>
</cp:coreProperties>
</file>