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xiliar Sedimentología</w:t>
      </w:r>
    </w:p>
    <w:p>
      <w:pPr>
        <w:pStyle w:val="Subtitle"/>
        <w:rPr/>
      </w:pPr>
      <w:r>
        <w:rPr/>
        <w:t>Ambientes Sedimentarios (Pt. I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m. Conglomerados y arcillas de Ranquilco (Z)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Litologí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(a) Conglomerados heterométricos y brechas. Estructura interna masiva. Bases erosiv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(b) Conglomerados no grano-sostenido. Matriz fundamentalmente arcillosa. Estratificación masiv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(c) Arcillas masivas y a veces laminadas. Contienen algunas intercalaciones de arenas finas.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ntos imbric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ia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ia el techo disminuyen las arcillas y al mismo tiempo aumentan los conglomerados de tipo (b) frente a los de tipo (a). Hacia el W y S aumenta la proporción de arcillas siendo las secuencias predominantes del tipo (d) (ver column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 fosilífer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sísimos restos vegetales oxidados no determinab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uencia tip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47770" cy="158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m. Arcillas de Chillán (Y)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Litologí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cillas grises y rojas laminadas, con intercalaciones de evaporitas, fundamentalmente capas de anhidrita y yesos acicular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veles nodulares carbonáticos.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ietas de desecación, impresiones de gotas de lluv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ia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intercalan niveles arenosos hacia el E. En la columna N°13 aparece una intercalación de vulcani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 fosilífero:</w:t>
      </w:r>
    </w:p>
    <w:p>
      <w:pPr>
        <w:pStyle w:val="Normal"/>
        <w:ind w:left="17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Se ha identificado en la columna N°29, en un nivel próximo a la base: Callipteris conterta STERNBERG, Lebachia piniformis SCHLOTREIM.</w:t>
      </w:r>
    </w:p>
    <w:p>
      <w:pPr>
        <w:pStyle w:val="Normal"/>
        <w:ind w:left="17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m. Conglomerados de Parral (X)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Litologí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glomerados en cuerpos de base plana algo irregulares. Ocasionalmente presentan estratificación cruzada plan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glomerados y areniscas conglomerádicas con estratificación cruzada plana tabul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eniscas con estratificación cruzada “trough” (artesa).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ntos imbricados y ondulitas asimétr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ia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tical: Hacia el techo disminuye la proporción de conglomerados frente a las arenisc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teral: Hacia el SW se hace la serie más arenosa, llegando a desaparecer los conglomer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 fosilífer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tos vegeta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ia la parte media de la columna N°3 aparece una asociación de polen bisacado, predominando:</w:t>
      </w:r>
    </w:p>
    <w:p>
      <w:pPr>
        <w:pStyle w:val="Normal"/>
        <w:ind w:left="1770" w:hanging="0"/>
        <w:jc w:val="both"/>
        <w:rPr/>
      </w:pPr>
      <w:r>
        <w:rPr>
          <w:rFonts w:cs="Arial" w:ascii="Arial" w:hAnsi="Arial"/>
          <w:u w:val="single"/>
        </w:rPr>
        <w:t>Triadispora aurea</w:t>
      </w:r>
      <w:r>
        <w:rPr>
          <w:rFonts w:cs="Arial" w:ascii="Arial" w:hAnsi="Arial"/>
        </w:rPr>
        <w:t xml:space="preserve"> SCHEURING</w:t>
      </w:r>
    </w:p>
    <w:p>
      <w:pPr>
        <w:pStyle w:val="Normal"/>
        <w:ind w:left="1770" w:hanging="0"/>
        <w:jc w:val="both"/>
        <w:rPr/>
      </w:pPr>
      <w:r>
        <w:rPr>
          <w:rFonts w:cs="Arial" w:ascii="Arial" w:hAnsi="Arial"/>
          <w:u w:val="single"/>
        </w:rPr>
        <w:t>Parillinites</w:t>
      </w:r>
      <w:r>
        <w:rPr>
          <w:rFonts w:cs="Arial" w:ascii="Arial" w:hAnsi="Arial"/>
        </w:rPr>
        <w:t xml:space="preserve"> SCHEURING</w:t>
      </w:r>
    </w:p>
    <w:p>
      <w:pPr>
        <w:pStyle w:val="Normal"/>
        <w:ind w:left="1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uencia tip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502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7" r="-5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m. Areniscas de Frutillar (W)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Litología y estratificació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enas gruesas heterométricas con cantos de cuarcita. Estratificación cruzada planar tabular y de surco. Láminas de cantos que constituyen depósitos de “lag”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glomerados en cuerpos lenticulares. De base plana y techo convexo. Poco abunda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gunas arcillas rojas, en cuerpos de escasa continuidad lateral.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Estructuras de erosión y relleno (“</w:t>
      </w:r>
      <w:r>
        <w:rPr>
          <w:rFonts w:cs="Arial" w:ascii="Arial" w:hAnsi="Arial"/>
          <w:i/>
          <w:iCs/>
        </w:rPr>
        <w:t>cut and fill</w:t>
      </w:r>
      <w:r>
        <w:rPr>
          <w:rFonts w:cs="Arial" w:ascii="Arial" w:hAnsi="Arial"/>
        </w:rPr>
        <w:t>”). Cantos imbricados en los conglomerados. Algunas ondulitas en las arcillas y arenas.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ia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glomerados solo aparecen en la base de las columnas N°21 y 33, desapareciendo hacia el N y el W. Hacia el E y el W, además se observa que se va haciendo más escasa la estratificación cruzada planar tabular. En los mismos sentidos, aumenta muy ligeramente la proporción de arcil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 fosilífer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 columna N°30 se encontró una asociación de polen bisacado, predominando </w:t>
      </w:r>
      <w:r>
        <w:rPr>
          <w:rFonts w:cs="Arial" w:ascii="Arial" w:hAnsi="Arial"/>
          <w:u w:val="single"/>
        </w:rPr>
        <w:t>Triadispora aurea</w:t>
      </w:r>
      <w:r>
        <w:rPr>
          <w:rFonts w:cs="Arial" w:ascii="Arial" w:hAnsi="Arial"/>
        </w:rPr>
        <w:t xml:space="preserve"> SCHEURING y </w:t>
      </w:r>
      <w:r>
        <w:rPr>
          <w:rFonts w:cs="Arial" w:ascii="Arial" w:hAnsi="Arial"/>
          <w:u w:val="single"/>
        </w:rPr>
        <w:t>Parillinites</w:t>
      </w:r>
      <w:r>
        <w:rPr>
          <w:rFonts w:cs="Arial" w:ascii="Arial" w:hAnsi="Arial"/>
        </w:rPr>
        <w:t xml:space="preserve"> SCHEURING. En la columna N°8 se encontró una asociación con predominio de granos de polen de tipo </w:t>
      </w:r>
      <w:r>
        <w:rPr>
          <w:rFonts w:cs="Arial" w:ascii="Arial" w:hAnsi="Arial"/>
          <w:u w:val="single"/>
        </w:rPr>
        <w:t>Circumpoles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u w:val="single"/>
        </w:rPr>
        <w:t>Duplicispori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raeculina Camerosporites secatus.</w:t>
      </w:r>
    </w:p>
    <w:p>
      <w:pPr>
        <w:pStyle w:val="Normal"/>
        <w:ind w:left="1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uencia tipo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1885315" cy="143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m. Arenas y arcillas de Chercanes (V)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Litología y estratificació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enas de tamaño medio a fino, estratificación cruzada de surco, bases erosivas con depósitos de “lag”; estratificación a pequeña escala de ondulitas linguoide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cillas laminadas y con ondulitas. Algunas finas intercalaciones de arenas muy finas y muy homométricas, dando estratificación lenticular.</w:t>
      </w:r>
    </w:p>
    <w:p>
      <w:pPr>
        <w:pStyle w:val="Normal"/>
        <w:ind w:left="14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ndulitas; huellas de raíces y grietas de desecamiento en las arcillas.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ia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hace más arenosa hacia el 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 fosilífer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 columna N°30 se ha localizado una asociación con predominio de granos de polen de tipo Circumpoles y Duplucisporites, </w:t>
      </w:r>
      <w:r>
        <w:rPr>
          <w:rFonts w:cs="Arial" w:ascii="Arial" w:hAnsi="Arial"/>
          <w:u w:val="single"/>
        </w:rPr>
        <w:t>Praecirculina</w:t>
      </w:r>
      <w:r>
        <w:rPr>
          <w:rFonts w:cs="Arial" w:ascii="Arial" w:hAnsi="Arial"/>
        </w:rPr>
        <w:t xml:space="preserve"> y sobre todo </w:t>
      </w:r>
      <w:r>
        <w:rPr>
          <w:rFonts w:cs="Arial" w:ascii="Arial" w:hAnsi="Arial"/>
          <w:u w:val="single"/>
        </w:rPr>
        <w:t>Camerosporites secatus.</w:t>
      </w:r>
    </w:p>
    <w:p>
      <w:pPr>
        <w:pStyle w:val="Normal"/>
        <w:ind w:left="1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uencia tip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00125" cy="147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m. Arenas y arcillas de Boroa (U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s características son casi exactas a las de la Formación Arenas y arcillas de Chercan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e ha encontrado una asociación palinológica a la base de la columna N°15 que comprende una gran cantidad de </w:t>
      </w:r>
      <w:r>
        <w:rPr>
          <w:rFonts w:cs="Arial" w:ascii="Arial" w:hAnsi="Arial"/>
          <w:u w:val="single"/>
        </w:rPr>
        <w:t>Patínespori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Enzonalasporite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Inaperturopollenites</w:t>
      </w:r>
      <w:r>
        <w:rPr>
          <w:rFonts w:cs="Arial" w:ascii="Arial" w:hAnsi="Arial"/>
        </w:rPr>
        <w:t xml:space="preserve">. No hay </w:t>
      </w:r>
      <w:r>
        <w:rPr>
          <w:rFonts w:cs="Arial" w:ascii="Arial" w:hAnsi="Arial"/>
          <w:u w:val="single"/>
        </w:rPr>
        <w:t>Camerosporites secatu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m. Arcillas y limolitas de Maule (T)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Litología y estratificació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cillas predominantemente laminadas. Presentan muchas veces intercalaciones de limos con ondulitas e incluso esporádicamente arenas finas homométric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lomías en niveles irregulares nodulares, ocasionalmente más homogéne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mente aparecen niveles de carb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ietas de desecación abundantes, ondulitas linguoides y simétricos. Huellas de raíces, bioturbación y estructuras laminares de algas.</w:t>
      </w:r>
    </w:p>
    <w:p>
      <w:pPr>
        <w:pStyle w:val="Normal"/>
        <w:ind w:left="14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ia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 variaciones laterales son más importantes que las verticales. En las columnas 2, 13, 24, 29, 31 y 30 aparecen dolomías tableadas de algas cianofíceas y ocasionalmente pseudomorfos de sal. En el resto son muy abundantes las raíces.</w:t>
      </w:r>
    </w:p>
    <w:p>
      <w:pPr>
        <w:pStyle w:val="Normal"/>
        <w:ind w:left="14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 fosilífer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ellas de reptiles no determinables, algas cianofíceas, gastrópodos, y pelecípodos de concha f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 direcciones de paleocorrientes son muy variab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Arenas de Parrasia (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es-MX"/>
        </w:rPr>
      </w:pPr>
      <w:r>
        <w:rPr>
          <w:rFonts w:cs="Arial" w:ascii="Arial" w:hAnsi="Arial"/>
          <w:b/>
          <w:bCs/>
          <w:sz w:val="22"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Arenas homométricas blancas arcillas. Aparecen, estratificación flaser, lenticular y ondulada. También existe arenas masiv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s: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 xml:space="preserve">- Ondulitas simétricos y asimétricos. </w:t>
      </w:r>
      <w:r>
        <w:rPr>
          <w:rFonts w:cs="Arial" w:ascii="Arial" w:hAnsi="Arial"/>
        </w:rPr>
        <w:t xml:space="preserve">“Climbing ripples”, “parting lineations”. </w:t>
      </w:r>
      <w:r>
        <w:rPr>
          <w:rFonts w:cs="Arial" w:ascii="Arial" w:hAnsi="Arial"/>
          <w:lang w:val="es-MX"/>
        </w:rPr>
        <w:t>Huellas de retracción. Bioturbación importante. Ondulitas de interferenci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Gastrópodos turritelados, bivalvos pequeños, fragmentos de fauna no identificable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 xml:space="preserve">-  En la columna 19 se diferencian: língula, halobia y el cefalópodo </w:t>
      </w:r>
      <w:r>
        <w:rPr>
          <w:rFonts w:cs="Arial" w:ascii="Arial" w:hAnsi="Arial"/>
          <w:u w:val="single"/>
          <w:lang w:val="es-MX"/>
        </w:rPr>
        <w:t>Jubalites magnus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n la columna 14 se encuentran fragmentos mal conservados de Amalteido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1000125" cy="1304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Areniscas amarillas de Talca (R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Areniscas dolomíticas homométricas, glauconíticas y bioclásticas. Estratificación cruzada planar y en artes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n forma subordinada aparecen arcillas con intercalaciones arenosas (estratificación lenticular) e intercalaciones de areniscas con gran cantidad de conchas en fragmentos y enter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Las areniscas forman grandes cuerpos de acumulación de base plana y techo convexo, de gran complejidad interna. Se observa bipolaridad del sentido de la corriente, ocasionalmente “herringbone”, superficies de reactivación mayores y “mud drapes”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Variaciones: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Apenas apreciab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Fragmentos de crinoídeos, esponjas, algas verdes, bivalvos, gastrópodos y braquiópod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n las columnas 29, 30 y 31 aparecen: Frondiculina y Nodosaria como foraminíferos bentónicos y fragmentos de Amalteidos (ammonites)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3248025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Margas y arenas de Carahue (Q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Predominantemente margas con intercalaciones arcillosas, arenas finas y calizas nodulares. Las margas tienen estructura interna masiva o caótic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Las arenas se presentan en cuerpos lenticulares, con base erosiva, con estratificación cruzada en artes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Fuerte bioturbación, “herringbone” en las aren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riacion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Las arenas se hacen más abundante hacia el SW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s muy abundante, con pelecípodos, ostrácodos, gastrópodos, algunos escasos cefalópodos (Perisphinctidos), algas verdes y algún foraminífero bentónico (Alveosepta y Pseudocyclarmina)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Areniscas bioclásticas de Temuco (P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Areniscas de grano medio a fino, homométricas, muy bioclásticas. Presentan estratificación cruzada planar tabular en general, con “foresets” de alto ángulo, alternando con estratificación de bajo ángulo. Bipolaridad no muy acusad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scasas ondulitas, superficies de erosión o de reactivación mayor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Siempre en fragmentos: equinodermos, ostrácodos, pelecípodos, crinoídeos, foraminíferos bentónicos, etc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3152775" cy="151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Margas de Calmeda (O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Margas grises alternando con calizas margosas nodulares. Estratificación tabular paralel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riacion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Hacia el NE. Pueden presentar intercalaciones arenosas con estratificación cruzada y ondulit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Muy abundante, sobre todo ammonites y pelecípodos de gran tamaño. Aparecen también foraminíferos bentónicos escasos y alg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n la columna N°30 se han reconocido los siguientes ammonites: Perisphinctidos, Epipeltóceras, Ildóceras, Ataxióceras, y el foraminífero Alveosepta jacardi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 xml:space="preserve">- También aparecen algas: </w:t>
      </w:r>
      <w:r>
        <w:rPr>
          <w:rFonts w:cs="Arial" w:ascii="Arial" w:hAnsi="Arial"/>
          <w:u w:val="single"/>
          <w:lang w:val="es-MX"/>
        </w:rPr>
        <w:t>Clypeina jurassica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u w:val="single"/>
          <w:lang w:val="es-MX"/>
        </w:rPr>
        <w:t>Marinella jugeoni</w:t>
      </w:r>
      <w:r>
        <w:rPr>
          <w:rFonts w:cs="Arial" w:ascii="Arial" w:hAnsi="Arial"/>
          <w:lang w:val="es-MX"/>
        </w:rPr>
        <w:t xml:space="preserve"> y </w:t>
      </w:r>
      <w:r>
        <w:rPr>
          <w:rFonts w:cs="Arial" w:ascii="Arial" w:hAnsi="Arial"/>
          <w:u w:val="single"/>
          <w:lang w:val="es-MX"/>
        </w:rPr>
        <w:t>Labyrinthina mirabilis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Areniscas y arcillas de Pocuro (N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Areniscas finas, homométricas, con estratificación flaser o masiva. ;ás raramente presentan estratificación cruzada en artes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Arcillas y margas negras con arenas finas formando estratificación lenticula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Dolomías ferruginosas y dolomitas amarillas con laminación paralela de algas cianofíce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Ondulitas simétricos y asimétricos, grietas de desecación, “parting lineations”, ondulitas de interferencia, raíces, bioturbació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Relativamente abundante, sobre todo hacia el N. Hay ostrácodos, pelecípodos pequeños, gastrópodos turritelados, foraminíferos bentónicos, algas cianofíceas y serpúlidos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 xml:space="preserve">- En la zona más meridional (Columna N°28) se localiza una muestra con carófitas: </w:t>
      </w:r>
      <w:r>
        <w:rPr>
          <w:rFonts w:cs="Arial" w:ascii="Arial" w:hAnsi="Arial"/>
          <w:u w:val="single"/>
          <w:lang w:val="es-MX"/>
        </w:rPr>
        <w:t>Atopochara trivolvis</w:t>
      </w:r>
      <w:r>
        <w:rPr>
          <w:rFonts w:cs="Arial" w:ascii="Arial" w:hAnsi="Arial"/>
          <w:lang w:val="es-MX"/>
        </w:rPr>
        <w:t xml:space="preserve"> y </w:t>
      </w:r>
      <w:r>
        <w:rPr>
          <w:rFonts w:cs="Arial" w:ascii="Arial" w:hAnsi="Arial"/>
          <w:u w:val="single"/>
          <w:lang w:val="es-MX"/>
        </w:rPr>
        <w:t>Globator trochidiscoides</w:t>
      </w:r>
      <w:r>
        <w:rPr>
          <w:rFonts w:cs="Arial" w:ascii="Arial" w:hAnsi="Arial"/>
          <w:lang w:val="es-MX"/>
        </w:rPr>
        <w:t xml:space="preserve">. En la columna N°8: foraminíferos como </w:t>
      </w:r>
      <w:r>
        <w:rPr>
          <w:rFonts w:cs="Arial" w:ascii="Arial" w:hAnsi="Arial"/>
          <w:u w:val="single"/>
          <w:lang w:val="es-MX"/>
        </w:rPr>
        <w:t>Choffatella trochidiscoides</w:t>
      </w:r>
      <w:r>
        <w:rPr>
          <w:rFonts w:cs="Arial" w:ascii="Arial" w:hAnsi="Arial"/>
          <w:lang w:val="es-MX"/>
        </w:rPr>
        <w:t xml:space="preserve"> SCHLUMB y </w:t>
      </w:r>
      <w:r>
        <w:rPr>
          <w:rFonts w:cs="Arial" w:ascii="Arial" w:hAnsi="Arial"/>
          <w:u w:val="single"/>
          <w:lang w:val="es-MX"/>
        </w:rPr>
        <w:t>Orbitolinopsis cuvillieri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1695450" cy="1057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Areniscas de Labranza (M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Areniscas predominantes, heterométricas, con algunos niveles conglomeráticos, escasos. Presentan estratificación cruzada generalmente en artesa y ondulitas. A veces estratificación masiv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Arcillas masivas y laminad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Bioturbación intensa en las arcillas.</w:t>
      </w:r>
    </w:p>
    <w:p>
      <w:pPr>
        <w:pStyle w:val="Normal"/>
        <w:ind w:firstLine="708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- Ondulitas, “slumping”, estructuras de escape de fluid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riacion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n las columnas 9, 7 y 3 las arcillas son netamente predominantes, apareciendo además en ellas abundancia de conchas enteras y en fragmentos. Se dan frecuentemente niveles slumpizados, cosa que no ocurre en el resto. Los conglomerados son más frecuentes en la columna N°29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Son muy abundantes los bivalvos en la zona N y los fragmentos vegetales en el S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 xml:space="preserve">- En la columna N°24 aparece </w:t>
      </w:r>
      <w:r>
        <w:rPr>
          <w:rFonts w:cs="Arial" w:ascii="Arial" w:hAnsi="Arial"/>
          <w:u w:val="single"/>
          <w:lang w:val="es-MX"/>
        </w:rPr>
        <w:t>Atopochara trivolvis</w:t>
      </w:r>
      <w:r>
        <w:rPr>
          <w:rFonts w:cs="Arial" w:ascii="Arial" w:hAnsi="Arial"/>
          <w:lang w:val="es-MX"/>
        </w:rPr>
        <w:t xml:space="preserve"> GRAMB y en la N°3 </w:t>
      </w:r>
      <w:r>
        <w:rPr>
          <w:rFonts w:cs="Arial" w:ascii="Arial" w:hAnsi="Arial"/>
          <w:u w:val="single"/>
          <w:lang w:val="es-MX"/>
        </w:rPr>
        <w:t>Choffatella decipiens</w:t>
      </w:r>
      <w:r>
        <w:rPr>
          <w:rFonts w:cs="Arial" w:ascii="Arial" w:hAnsi="Arial"/>
          <w:lang w:val="es-MX"/>
        </w:rPr>
        <w:t xml:space="preserve"> SCHLUMB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3505200" cy="1352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Calizas y margas de Rosta (L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Biomicritas packstone y wackstone. Intrabiomicritas (P) y esparitas (grainstone). Margas. Presentan estratificación paralela y ondulitas. Algunas zonas de can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Ondulitas muy abundantes. Grietas de desecació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riacion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Las series de las columnas 1 y 2 se hacen más margos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s muy abundante. Aparecen ostrácodos, pelecípodos, gastrópodos, foraminíferos bentónicos, fragmentos de algas verdes y de equinodermos, y sobre todo niveles de algas cianofíceas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 xml:space="preserve">- En las columnas  1y 2 se encuentra: </w:t>
      </w:r>
      <w:r>
        <w:rPr>
          <w:rFonts w:cs="Arial" w:ascii="Arial" w:hAnsi="Arial"/>
          <w:u w:val="single"/>
          <w:lang w:val="es-MX"/>
        </w:rPr>
        <w:t>Choffatella decipiens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u w:val="single"/>
          <w:lang w:val="es-MX"/>
        </w:rPr>
        <w:t>Orbitolinopsis cuvillieri</w:t>
      </w:r>
      <w:r>
        <w:rPr>
          <w:rFonts w:cs="Arial" w:ascii="Arial" w:hAnsi="Arial"/>
          <w:lang w:val="es-MX"/>
        </w:rPr>
        <w:t xml:space="preserve"> y </w:t>
      </w:r>
      <w:r>
        <w:rPr>
          <w:rFonts w:cs="Arial" w:ascii="Arial" w:hAnsi="Arial"/>
          <w:u w:val="single"/>
          <w:lang w:val="es-MX"/>
        </w:rPr>
        <w:t>Palorbitolina lenticularis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Calizas de Charca (K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Calcarenitas (intrabiomicritas e intrabioesparita packtone y grainstone) con estratificación cruzada a gran escala planar cuneiforme, formada por cuerpos de acumulación 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Biomicrita wackstone con estratificación lajoso-nodula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scasas ondulitas. Bioturbación muy importante en las calizas wackston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Abundante, sobre todo aparecen “patches” de rudistes y fragmentos de algas rojas, corales, equinodermos, pelecípodos. Son abundantes los foraminíferos bentónic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n esta unidad se diferencian: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u w:val="single"/>
          <w:lang w:val="es-MX"/>
        </w:rPr>
        <w:t>Pseudotoucasia sp.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u w:val="single"/>
          <w:lang w:val="es-MX"/>
        </w:rPr>
        <w:t>Caprínidos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u w:val="single"/>
          <w:lang w:val="es-MX"/>
        </w:rPr>
        <w:t>Monopleúridos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u w:val="single"/>
          <w:lang w:val="es-MX"/>
        </w:rPr>
        <w:t>Sabaudia minuta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u w:val="single"/>
          <w:lang w:val="es-MX"/>
        </w:rPr>
        <w:t>Pseudochoffatella cavillieri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u w:val="single"/>
          <w:lang w:val="es-MX"/>
        </w:rPr>
        <w:t>Orbitolina (M) parva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u w:val="single"/>
          <w:lang w:val="es-MX"/>
        </w:rPr>
        <w:t>Orbitolina (M) texana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u w:val="single"/>
          <w:lang w:val="es-MX"/>
        </w:rPr>
        <w:t>Simplorbitolina manasi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Calizas y margas de Polanco (J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Biomicritas nodulares wackstone y margas intercalad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Bioturbación importantísim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Abundante, rico en individuos y pobre en especies. Se diferencian ostrácodos, pelecípodos, fragmentos de equinodermos, gastrópodos, algas verdes (Acicularia). Los foraminíferos bentónicos son muy abundantes, sobretodo los Discórbid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n la columna N°17 se reconoce: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u w:val="single"/>
          <w:lang w:val="es-MX"/>
        </w:rPr>
        <w:t>Orbitolina gr. cónica</w:t>
      </w:r>
      <w:r>
        <w:rPr>
          <w:rFonts w:cs="Arial" w:ascii="Arial" w:hAnsi="Arial"/>
          <w:lang w:val="es-MX"/>
        </w:rPr>
        <w:t xml:space="preserve"> LAMARK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Fm. Calizas y dolomitas masivas de Talcahuano (I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tologí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Calcarenitas con aspecto masivo y dolomitas. Toda la serie está dolomitizada y recristalizada pero se distinguen en la base construcciones de corales que hacia el techo van siendo sustituidos por rudistes de tipo cilindriform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riacion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Sólo la indicada en cuanto a la naturaleza de la faun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enido fosilífer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- Entre las bioconstrucciones aparecen calcarenitas con abundancia de foraminíferos bentónicos y fragmentos de briozoos, algas rojas, corales y rudistes, etc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Fm. Margas de Huilque (H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Margas con laminación paralela y algunas intercalaciones de calizas margos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Aparecen radiolaritas y nódulos de silex en las columnas 25, 20, 31 y 30. Además, en la columna Nº19 aparece una colada volcán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tenido fosilífe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ontienen foraminíferos bentónicos (Prealveolinas, escasas Orbitolina gr. Cónica LAMARK) sobre todo en las columnas 2 y 1, foraminíferos planctónicos (Rotalipora appenninica y Praeglobotruncana stefani) que son más abundantes en las columnas 25, 20 31 y 30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Fm. Margocalizas de Cautín (G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alizas margosas y margocalizas masivas con estratificación difusa irregul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ontienen intercalaciones de calizas wackestone con algunos foraminíferos bentónicos rodados y algunas capas arcillosas de clorit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tenido fosilífe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Fragmentos de foraminíferos bentónicos y abundantes foraminíferos planctónicos (Praeglobotruncana helvética y Marginotruncana sp.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Fm. Calizas rojas de Colombo (F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Muy variada, en las columnas 3 y 13 micritas rosas nodulares y fangos micríticos rojos englobándolas. En la 24 aparecen nódulos fosfatados y algunos aloquímicos. En la 29 hay calizas oolíticas ferruginos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tenido fosilífe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En las calizas rosas nodulosas aparecen los cefalópodo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Vascóceros sama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Vascóceras runda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Fm. Calizas y margas de Budi (E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Alternancia de calizas y calcilutitas mudstone y wackestone, bioclásticas y arcillas margos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ructur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Bioturbación del tipo Zoophycos y laminación paralel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tenido fosilífe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Foraminíferos planctónicos poco abundantes (Globotruncánidos y otros fragmentos no identificables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/>
      </w:pPr>
      <w:r>
        <w:rPr/>
        <w:t>Fm. Calizas y areniscas calcáreas de Acevedo (D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alizas micríticas bioclásticas wackestone y mudstone, con algunas intercalaciones de intrabiomicritas packstone, intrabioesparitas grainstone y arenisca calcárea bioclástic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Las calizas micríticas presentan estratificación lajoso-nodular. El resto se presenta en cuerpos lenticulares de base erosiva o plana y con estratificación cruzada planar y en artes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ructur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Bioturbación abundante. Ondulitas aislad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tenido fosilífe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Abundantes fragmentos de corales, rudistes, equinodermos, ostreidos, pelecípodos, equínidos escasos, briosos, algas verdes y rojas, foraminíferos bentónicos sobre todo abundan los Rotálidos.</w:t>
      </w:r>
    </w:p>
    <w:p>
      <w:pPr>
        <w:pStyle w:val="Normal"/>
        <w:ind w:firstLine="708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la columna 22 se ha localizado L. elongat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Fm. Areniscas de Cufrico (C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onglomerados y areniscas gruesas microconglomeráticas masiva o gradad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Arenas con laminación paralela y ondulit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Arcillas laminad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ructur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Ondulitas, “groove marks”, flautas, marcas de herramientas, etc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Slumping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Bioturbación de tipo Nereit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ariacion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Importantes sobre todo en cuanto a la relación de litologías, es decir, de secuencias tip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Fm. Margas de Toltén (B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Margas arcillosas y arenosas, arcilllas, arenas finas y dolomit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Presentan en general laminación paralela, casi borrada por la bioturbación. Yesos y pseudomorfos de s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ructur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Ondulitas, bioturb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ariacion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El tamaño de los terrígenos disminuye hacia el W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tenido fosilífe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Abundantes algas cianofíceas, ostreidos, pelecípodos y discórbid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En la columna 8 se han encontrado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Murciella cuvillieri FOURCADE (Foraminífero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Rotalia reichieli BOTTI (Foraminífero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Amblyochara GRAB (Charop.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Fm. Calizas de Lebu (A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itologí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Calizas (mudstone) y margas, alternando en capas finas y con laminación paralela. Algunas intercalaciones terrígenas, con bases plana-irregular y secuencia grano decreciente. Frecuentes niveles de carb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tenido fosilífe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Gastrópodos y carófitas muy abundant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En la columna Nº 21 se han identificado girogonites de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Amblyochara sp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Porochara sp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Siribolochara sp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7:39:00Z</dcterms:created>
  <dc:creator>Valentina Alejandra Flores Aqueveque</dc:creator>
  <dc:description/>
  <dc:language>en-US</dc:language>
  <cp:lastModifiedBy>jrutllan</cp:lastModifiedBy>
  <dcterms:modified xsi:type="dcterms:W3CDTF">2006-10-02T17:39:00Z</dcterms:modified>
  <cp:revision>2</cp:revision>
  <dc:subject/>
  <dc:title>Sedimentología</dc:title>
</cp:coreProperties>
</file>