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37870</wp:posOffset>
                </wp:positionV>
                <wp:extent cx="74803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1"/>
                              <w:gridCol w:w="1528"/>
                              <w:gridCol w:w="3447"/>
                              <w:gridCol w:w="538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neral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osición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bservacio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r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S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nco amarillento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le con dificultad, por lo que presenta un aspecto moteado imperfecto (sucio), zonación frecuente y alto reliev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lcopir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FeS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marillo bronce, se oxida al cabo de cierto tiempo.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ule con facilidad. Presenta maclas polisintéticas. Puede presentar inclusiones  de exsolución de cubanita (CuFe2S3 ), valeriita (Cu3Fe4S7?), pirrotina, enstatita, blenda y tetrahedrita. Crece entrececida con ellos y con calcosina, pirargirita y bornita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rn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5FeS4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sado violaceo, con calcopitita en exsolusión se ve rosa castaño, con calcosiina en solución rosa a lila.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ficie lisa, entrecrecimiento de exolusión con calcopirita tetrahedrita y calcosin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senopir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AsS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nco, debil crema a rosado.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ás lisa y blanca que pirita macla lamelar común como esqueletos de cristales y cristales hidiomórfic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alen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nco brillante a veces con tono rosado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 pulimiento se producen saltaduras como ondulitas rectas (triángulo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velin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zul indigo (sección basal), transversal blanco a azul, celeste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solución de calcosina y bornita  como en vetillas. También junto a calcopirita por descomposición de la borni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áfito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is con tono café amarillento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y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lcosin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2S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nco grisaceo levemente azulado;, con covelina se ve gris azulado. Si tiene bornita en solución se ve gris rosado levemente azulado.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xsolución de covelina y bornita en la llamada "calcosina lamelar" que ademas se forma cuando reem. a la bornita. También junto a calcopirita por descomposición de la bornita. Reemplaza a mayoria de los minerales asociados Py,Cpy, Ga, Blenda, Bo, Enargita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gnet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3O4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is con tono café a rosaceo, con titanita dquiere un rosa más obvio.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istales idiomorfos. También tabular al alterar a hematita regular o irregul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mat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2O3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is blanco con tinte azulado (RI rojos visibles al estar en contacto con ganga y muestras mal pulidas)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emplaza magnetita; cristales tabulares o en agregados fibrosos aciculares, radiados. En su version especular en menas sulfurad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bre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sado, por oxidación se pone café o mas negro.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ede ser dendrit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falerita (blenda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nS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is oscuro a veces un leve tono café o violaceo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cia, inclusiones de cpy orientada, reemplaza por Cpy, enargita, Bo, Tetrahedrita, Galena, Calcisona covelin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nco crema brillante, si se oxida tono café rosa.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empre rayado, mucha reflexión, dendritico, esqueletico o en cruz rodeada de niqueli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pr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2O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is claro con tono azulado (RI rojo oscuro siempre presente)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emplaza a cobre nativo y calcosina. Se asocia con Calcosina, Bornita, calcopirita pirita,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rrotin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1-x S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ema con tono rosado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 ve sucia como con arcillas pero no luce como la pir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libden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S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nco brillante a gris sucio con tintes azules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le con dificultad. Estructura hojosa con flujos con curvamiento de laminas. Reemplaza py, cpy y magnetita. Textura coloform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pt;height:595.3pt;mso-wrap-distance-left:7.05pt;mso-wrap-distance-right:7.05pt;mso-wrap-distance-top:0pt;mso-wrap-distance-bottom:0pt;margin-top:58.1pt;mso-position-vertical-relative:page;margin-left:5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1"/>
                        <w:gridCol w:w="1528"/>
                        <w:gridCol w:w="3447"/>
                        <w:gridCol w:w="538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eral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osición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or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servaciones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r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S2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nco amarillento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le con dificultad, por lo que presenta un aspecto moteado imperfecto (sucio), zonación frecuente y alto relieve.</w:t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opir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FeS2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marillo bronce, se oxida al cabo de cierto tiempo.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ule con facilidad. Presenta maclas polisintéticas. Puede presentar inclusiones  de exsolución de cubanita (CuFe2S3 ), valeriita (Cu3Fe4S7?), pirrotina, enstatita, blenda y tetrahedrita. Crece entrececida con ellos y con calcosina, pirargirita y bornita. 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rn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5FeS4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sado violaceo, con calcopitita en exsolusión se ve rosa castaño, con calcosiina en solución rosa a lila.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erficie lisa, entrecrecimiento de exolusión con calcopirita tetrahedrita y calcosina.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senopir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AsS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nco, debil crema a rosado.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ás lisa y blanca que pirita macla lamelar común como esqueletos de cristales y cristales hidiomórficos.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len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nco brillante a veces con tono rosado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 pulimiento se producen saltaduras como ondulitas rectas (triángulos).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velin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zul indigo (sección basal), transversal blanco a azul, celeste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solución de calcosina y bornita  como en vetillas. También junto a calcopirita por descomposición de la bornita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áfito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is con tono café amarillento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ya</w:t>
                            </w:r>
                          </w:p>
                        </w:tc>
                      </w:tr>
                      <w:tr>
                        <w:trPr>
                          <w:trHeight w:val="1890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osin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2S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nco grisaceo levemente azulado;, con covelina se ve gris azulado. Si tiene bornita en solución se ve gris rosado levemente azulado.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xsolución de covelina y bornita en la llamada "calcosina lamelar" que ademas se forma cuando reem. a la bornita. También junto a calcopirita por descomposición de la bornita. Reemplaza a mayoria de los minerales asociados Py,Cpy, Ga, Blenda, Bo, Enargita, etc.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gnet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3O4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is con tono café a rosaceo, con titanita dquiere un rosa más obvio.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stales idiomorfos. También tabular al alterar a hematita regular o irregular.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mat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2O3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is blanco con tinte azulado (RI rojos visibles al estar en contacto con ganga y muestras mal pulidas)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emplaza magnetita; cristales tabulares o en agregados fibrosos aciculares, radiados. En su version especular en menas sulfuradas.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bre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sado, por oxidación se pone café o mas negro.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ede ser dendritico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falerita (blenda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nS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is oscuro a veces un leve tono café o violaceo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cia, inclusiones de cpy orientada, reemplaza por Cpy, enargita, Bo, Tetrahedrita, Galena, Calcisona covelina.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nco crema brillante, si se oxida tono café rosa.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empre rayado, mucha reflexión, dendritico, esqueletico o en cruz rodeada de niquelita.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pr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2O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is claro con tono azulado (RI rojo oscuro siempre presente)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emplaza a cobre nativo y calcosina. Se asocia con Calcosina, Bornita, calcopirita pirita,etc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rrotin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1-x S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ma con tono rosado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 ve sucia como con arcillas pero no luce como la pirita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libden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nco brillante a gris sucio con tintes azules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le con dificultad. Estructura hojosa con flujos con curvamiento de laminas. Reemplaza py, cpy y magnetita. Textura coloform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09:00Z</dcterms:created>
  <dc:creator>Valeria</dc:creator>
  <dc:description/>
  <dc:language>en-US</dc:language>
  <cp:lastModifiedBy>Valeria</cp:lastModifiedBy>
  <dcterms:modified xsi:type="dcterms:W3CDTF">2006-09-28T01:41:00Z</dcterms:modified>
  <cp:revision>3</cp:revision>
  <dc:subject/>
  <dc:title>Mineral</dc:title>
</cp:coreProperties>
</file>