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CULTAD DE CIENCIAS FISICAS Y MATEMATIC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amento De Geologí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etalogénesis GL54A Primavera 2006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e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</w:t>
      </w:r>
      <w:r>
        <w:rPr/>
        <w:t>.-Realice un cuadro resumen de los modelos geológicos de yacimientos vistos en cátedra (skarn, estrato ligados, VMS, etc). Debe indicar las características principales entre ellas; la profundidad de emplazamiento, característica de fluidos participantes, asociaciones mineralógicas, tipos de alteraciones hidrotermales presentes, estructuras, etc. Además cada modelo debe llevar un esquema e indique si algunas guías de exploración (geológicas, geofísicas, geoquímicas, otras) y en el caso de existir nombrar ejemplos en Chi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bservación:</w:t>
      </w:r>
      <w:r>
        <w:rPr/>
        <w:t xml:space="preserve"> Se evaluara la presentación y calidad de los dato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20:42:00Z</dcterms:created>
  <dc:creator>Gilman</dc:creator>
  <dc:description/>
  <dc:language>en-US</dc:language>
  <cp:lastModifiedBy>cgil</cp:lastModifiedBy>
  <cp:lastPrinted>2006-08-01T17:07:00Z</cp:lastPrinted>
  <dcterms:modified xsi:type="dcterms:W3CDTF">2006-08-03T14:55:00Z</dcterms:modified>
  <cp:revision>4</cp:revision>
  <dc:subject/>
  <dc:title>Tarea 3 de Metalogenesis</dc:title>
</cp:coreProperties>
</file>