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L51B - GEOLOGIA DE CH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aboratorio 10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Referencias Cenozoico en Chile Central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b/>
          <w:bCs/>
        </w:rPr>
        <w:t>R., Charrier, O. Baeza, S., Elgueta., J. Flynn, P. Gans, M. Kay, N. Muñoz, A. R. Wyss and E. Zurita (2002).</w:t>
      </w:r>
      <w:r>
        <w:rPr/>
        <w:t xml:space="preserve"> </w:t>
      </w:r>
      <w:r>
        <w:rPr>
          <w:i/>
          <w:iCs/>
          <w:lang w:val="en-US"/>
        </w:rPr>
        <w:t>Evidence for Cenozoic extensional basin development and tectonic inversion south of the flat slab segment, southern Central Andes, Chile (33º - 36º S.L.).</w:t>
      </w:r>
      <w:r>
        <w:rPr>
          <w:lang w:val="en-US"/>
        </w:rPr>
        <w:t xml:space="preserve"> Journal of South American Earth Sciences, Vol. 15, Issue 1, April 2002, pp 117 -139.</w:t>
      </w:r>
    </w:p>
    <w:p>
      <w:pPr>
        <w:pStyle w:val="Normal"/>
        <w:numPr>
          <w:ilvl w:val="0"/>
          <w:numId w:val="2"/>
        </w:numPr>
        <w:ind w:left="357" w:hanging="0"/>
        <w:jc w:val="both"/>
        <w:rPr/>
      </w:pPr>
      <w:r>
        <w:rPr/>
        <w:t xml:space="preserve">Fock, A., 2005. </w:t>
      </w:r>
      <w:hyperlink r:id="rId2">
        <w:r>
          <w:rPr>
            <w:rStyle w:val="InternetLink"/>
            <w:i/>
            <w:color w:val="000000"/>
            <w:u w:val="none"/>
          </w:rPr>
          <w:t xml:space="preserve">CRONOLOGIA Y TECTONICA DE LA EXHUMACION EN EL NEOGENO DE LOS ANDES DE CHILE CENTRAL ENTRE LOS 33º Y LOS 34º S. </w:t>
        </w:r>
        <w:r>
          <w:rPr>
            <w:rStyle w:val="InternetLink"/>
            <w:color w:val="000000"/>
            <w:u w:val="none"/>
          </w:rPr>
          <w:t xml:space="preserve"> Tesis de Magister. </w:t>
        </w:r>
        <w:r>
          <w:rPr>
            <w:rStyle w:val="InternetLink"/>
            <w:color w:val="FF0000"/>
            <w:u w:val="none"/>
          </w:rPr>
          <w:t>Hay un capítulo en esta tesis que es un buen resumen de los antecedentes y discusiones que hay sobre Abanico y Farellones.</w:t>
        </w:r>
        <w:r>
          <w:rPr>
            <w:rStyle w:val="InternetLink"/>
            <w:i/>
            <w:u w:val="none"/>
          </w:rPr>
          <w:t xml:space="preserve">  </w:t>
        </w:r>
      </w:hyperlink>
    </w:p>
    <w:p>
      <w:pPr>
        <w:pStyle w:val="Normal"/>
        <w:numPr>
          <w:ilvl w:val="0"/>
          <w:numId w:val="2"/>
        </w:numPr>
        <w:ind w:left="357" w:hanging="0"/>
        <w:jc w:val="both"/>
        <w:rPr/>
      </w:pPr>
      <w:r>
        <w:rPr/>
        <w:t xml:space="preserve">Farías, M., Charrier, R., Carretier, S., Martinod, J. y Comte, D., 2006. </w:t>
      </w:r>
      <w:r>
        <w:rPr>
          <w:i/>
        </w:rPr>
        <w:t xml:space="preserve">EROSIÓN VERSUS TECTÓNICA EN EL ORIGEN DE LA DEPRESIÓN CENTRAL DE CHILE CENTRAL. </w:t>
      </w:r>
      <w:r>
        <w:rPr/>
        <w:t xml:space="preserve">Actas XI Congreso Geológico Chile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gunt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scriba la litología, relaciones de contacto y edades de las formaciones Oligo-Miocenas de la cordillera principal de Chile Centr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scriba la paleogeografía que domina la depositación de las formaciones descritas anteriormente. ¿Cuál es el marco tectónico global para este períod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¿Por qué se cree que la relación entre las formaciones Abanico y Farellones son el resultado de la inversión tectónica de la cuenca donde se depositaron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¿Como se habría originado la morfología actual del antearco en Chile Central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authority_hits/A2c2ffpn.005?server=1home&amp;item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35:00Z</dcterms:created>
  <dc:creator>julie&amp;fabien</dc:creator>
  <dc:description/>
  <cp:keywords/>
  <dc:language>en-US</dc:language>
  <cp:lastModifiedBy>violle</cp:lastModifiedBy>
  <dcterms:modified xsi:type="dcterms:W3CDTF">2006-11-10T15:35:00Z</dcterms:modified>
  <cp:revision>3</cp:revision>
  <dc:subject/>
  <dc:title>GL51B - GEOLOGIA DE CHILE</dc:title>
</cp:coreProperties>
</file>