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GL51B – GEOLOGÍA DE CHILE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Laboratorio Nº 8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Ciclo tectónico andino-segunda etapa </w:t>
      </w:r>
      <w:r>
        <w:rPr/>
        <w:t>(Cretácico Tardío Inferior - Paleógeno Inferior)</w:t>
      </w:r>
    </w:p>
    <w:p>
      <w:pPr>
        <w:pStyle w:val="Normal"/>
        <w:jc w:val="both"/>
        <w:rPr>
          <w:sz w:val="23"/>
          <w:szCs w:val="23"/>
          <w:lang w:val="es-ES_tradnl"/>
        </w:rPr>
      </w:pPr>
      <w:r>
        <w:rPr>
          <w:sz w:val="23"/>
          <w:szCs w:val="23"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Lecturas Obligatorias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Charrier, R. y Muñoz, N., 1994</w:t>
      </w:r>
      <w:r>
        <w:rPr/>
        <w:t xml:space="preserve">. </w:t>
      </w:r>
      <w:r>
        <w:rPr>
          <w:i/>
          <w:lang w:val="en-US"/>
        </w:rPr>
        <w:t>Jurassic Cretaceous paleogeographic evolution of the Chilean Andes at 23º-24º S Latitude and 34º-35º S Latitude: A comparative analysis</w:t>
      </w:r>
      <w:r>
        <w:rPr>
          <w:lang w:val="en-US"/>
        </w:rPr>
        <w:t>. In: Reutter, K-J, Scheuber, E. &amp; Wigger, P. (editores): Tectonics of the Southern Central Andes, Springer Verlag, Berlin, Heidelberg, New York, pp 233-242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b/>
        </w:rPr>
        <w:t>Vergara, M., Levi, B., Nystrom, J., Cancino, A., 1995</w:t>
      </w:r>
      <w:r>
        <w:rPr>
          <w:i/>
        </w:rPr>
        <w:t xml:space="preserve">. </w:t>
      </w:r>
      <w:r>
        <w:rPr>
          <w:i/>
          <w:lang w:val="en-US"/>
        </w:rPr>
        <w:t>Jurassic and early cretaceous island arc volcanism, extension and subsidence in the Coastal Range of central Chile</w:t>
      </w:r>
      <w:r>
        <w:rPr>
          <w:lang w:val="en-US"/>
        </w:rPr>
        <w:t>. Bull. Geologycal Society of America, Vol. 107, Nº 12, pp 1427-1440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US"/>
        </w:rPr>
        <w:t>Scheuber, E., Bogdanic, T., Jensen, A. and Reutter, K. 1994.</w:t>
      </w:r>
      <w:r>
        <w:rPr>
          <w:lang w:val="en-US"/>
        </w:rPr>
        <w:t xml:space="preserve"> </w:t>
      </w:r>
      <w:r>
        <w:rPr>
          <w:i/>
          <w:lang w:val="en-US"/>
        </w:rPr>
        <w:t>Tectonic development of the North Chilean Andes in relation to plate convergence and magmatism since the Jurassic</w:t>
      </w:r>
      <w:r>
        <w:rPr>
          <w:lang w:val="en-US"/>
        </w:rPr>
        <w:t>. In: Reutter, K-J, Scheuber, E. &amp; Wigger, P. (editores): Tectonics of the Southern Central Andes, Springer Verlag, Berlin, Heidelberg, New York, pp 121-123. (Sólo Jurásico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Lectura complementaria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b/>
          <w:lang w:val="en-US"/>
        </w:rPr>
        <w:t>Mpodozis, C.; Ramos, V., 1989.</w:t>
      </w:r>
      <w:r>
        <w:rPr>
          <w:lang w:val="en-US"/>
        </w:rPr>
        <w:t xml:space="preserve"> </w:t>
      </w:r>
      <w:r>
        <w:rPr>
          <w:i/>
          <w:lang w:val="en-US"/>
        </w:rPr>
        <w:t>The Andes of Chile and Argentina</w:t>
      </w:r>
      <w:r>
        <w:rPr>
          <w:lang w:val="en-US"/>
        </w:rPr>
        <w:t>. In: Eriksen, G.E., Cañas, M.T., and Reintmund, J.A. (Editors). Geology of the Andes and its relation to hydrocarbon and energy resources; Circum Pacific Council for Energy and Hydrotermal Resources, Earth Sciences Series, Houston, Texas, Vol. 11, pp 41-61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Preguntas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bique en un mapa las secuencias estratigráficas del cretácico inferior para el norte, centro y sur de Chile, descríbala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alice una reconstrucción paleogeográfica del Cretácico, para el norte, centro y sur del país, donde indique claramente las formaciones y condiciones de depositación. Compare la evolución en las tres regiones y cuál es la influencia del arco en cada regió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Cuál es la influencia de la tectónica global imperante en el Cretácico Inferio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9:27:00Z</dcterms:created>
  <dc:creator>Joselin</dc:creator>
  <dc:description/>
  <cp:keywords/>
  <dc:language>en-US</dc:language>
  <cp:lastModifiedBy>violle</cp:lastModifiedBy>
  <dcterms:modified xsi:type="dcterms:W3CDTF">2006-10-19T19:27:00Z</dcterms:modified>
  <cp:revision>3</cp:revision>
  <dc:subject/>
  <dc:title>GL51B – GEOLOGÍA DE CHILE</dc:title>
</cp:coreProperties>
</file>