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GL45B- Mineralogía de Silicatos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nerales Biaxial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/>
          <w:b/>
          <w:bCs/>
          <w:lang w:val="es-ES_tradn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luyen los minerales de los sistemas ortorrómbico, monoclínico y triclínico. Los cristales presentan tres índices de refracción principales, que cumplen la relación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rFonts w:cs="Symbol" w:ascii="Symbol" w:hAnsi="Symbol"/>
          <w:lang w:val="es-ES_tradnl"/>
        </w:rPr>
        <w:t></w:t>
      </w:r>
      <w:r>
        <w:rPr>
          <w:lang w:val="es-ES_tradnl"/>
        </w:rPr>
        <w:t>&lt;</w:t>
      </w:r>
      <w:r>
        <w:rPr>
          <w:rFonts w:cs="Symbol" w:ascii="Symbol" w:hAnsi="Symbol"/>
          <w:lang w:val="es-ES_tradnl"/>
        </w:rPr>
        <w:t></w:t>
      </w:r>
      <w:r>
        <w:rPr>
          <w:lang w:val="es-ES_tradnl"/>
        </w:rPr>
        <w:t>’&lt;</w:t>
      </w:r>
      <w:r>
        <w:rPr>
          <w:rFonts w:cs="Symbol" w:ascii="Symbol" w:hAnsi="Symbol"/>
          <w:lang w:val="es-ES_tradnl"/>
        </w:rPr>
        <w:t></w:t>
      </w:r>
      <w:r>
        <w:rPr>
          <w:lang w:val="es-ES_tradnl"/>
        </w:rPr>
        <w:t>&lt;</w:t>
      </w:r>
      <w:r>
        <w:rPr>
          <w:rFonts w:cs="Symbol" w:ascii="Symbol" w:hAnsi="Symbol"/>
          <w:lang w:val="es-ES_tradnl"/>
        </w:rPr>
        <w:t></w:t>
      </w:r>
      <w:r>
        <w:rPr>
          <w:lang w:val="es-ES_tradnl"/>
        </w:rPr>
        <w:t>’&lt;</w:t>
      </w:r>
      <w:r>
        <w:rPr>
          <w:rFonts w:cs="Symbol" w:ascii="Symbol" w:hAnsi="Symbol"/>
          <w:lang w:val="es-ES_tradnl"/>
        </w:rPr>
        <w:t>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La indicatriz se  construye con los índices de refracción como semiejes de un elipsoide de sección media elíptica, que contiene dos secciones circulares de radio b. La líneas perpendiculares a estas dos secciones, y que atraviesan el centro de la indicatriz son los ejes óptic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plano XZ es el plano óptico, porque contiene los dos ejes óptic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eje Y se llama normal óptica, porque es perpendicular al plano XY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2985770" cy="270065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 dos ejes ópticos forman un ángulo agudo, el ángulo 2V. El eje del plano óptico que lo bisecta se llama bisectriz aguda; el que bisecta a su complemento se denomina bisectriz obtusa. Con esto se puede determinar el signo óptico: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i 2V es atravesado por Z, el cristal es ópticamente positivo B(+)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i 2V es bisectado por X, el cristal es ópticamente negativo B(-)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center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4006215" cy="272796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8"/>
        </w:rPr>
      </w:pPr>
      <w:r>
        <w:rPr>
          <w:sz w:val="28"/>
        </w:rPr>
        <w:t>Figuras de interferencia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n ellas se pueden distinguir isógiras, o áreas de extinción; melatopos, que son los puntos en que emerge el eje óptico, y las isocromas, o superficies de igual retard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 pueden encontrar los siguientes tipos de figuras</w:t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99060</wp:posOffset>
            </wp:positionV>
            <wp:extent cx="3724275" cy="17335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Bisectriz aguda centrada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w:object w:dxaOrig="5999" w:dyaOrig="24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1.9pt;margin-top:9pt;width:300pt;height:123.75pt;mso-wrap-distance-left:9.05pt;mso-wrap-distance-right:0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66309293" r:id="rId5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Eje óptico centrado: la cara es paralela a una sección circula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3804920" cy="1758950"/>
            <wp:effectExtent l="0" t="0" r="0" b="0"/>
            <wp:wrapTight wrapText="bothSides">
              <wp:wrapPolygon edited="0">
                <wp:start x="-42" y="0"/>
                <wp:lineTo x="-42" y="21501"/>
                <wp:lineTo x="21600" y="21501"/>
                <wp:lineTo x="21600" y="0"/>
                <wp:lineTo x="-4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ES_tradnl"/>
        </w:rPr>
        <w:t>Normal óptica centrada: cara paralela al plano óptico, se forma una figura flash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15240</wp:posOffset>
            </wp:positionV>
            <wp:extent cx="3867150" cy="1952625"/>
            <wp:effectExtent l="0" t="0" r="0" b="0"/>
            <wp:wrapTight wrapText="bothSides">
              <wp:wrapPolygon edited="0">
                <wp:start x="-51" y="0"/>
                <wp:lineTo x="-51" y="21492"/>
                <wp:lineTo x="21600" y="21492"/>
                <wp:lineTo x="21600" y="0"/>
                <wp:lineTo x="-5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 xml:space="preserve">Bisectriz obtusa centrada: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76835</wp:posOffset>
            </wp:positionV>
            <wp:extent cx="2865755" cy="1398905"/>
            <wp:effectExtent l="0" t="0" r="0" b="0"/>
            <wp:wrapTight wrapText="bothSides">
              <wp:wrapPolygon edited="0">
                <wp:start x="-64" y="0"/>
                <wp:lineTo x="-64" y="21403"/>
                <wp:lineTo x="21600" y="21403"/>
                <wp:lineTo x="21600" y="0"/>
                <wp:lineTo x="-64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 xml:space="preserve">Semigenerales: la cara observada es paralela a uno de los ejes principales (X, Y, Z)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00300</wp:posOffset>
            </wp:positionH>
            <wp:positionV relativeFrom="paragraph">
              <wp:posOffset>153035</wp:posOffset>
            </wp:positionV>
            <wp:extent cx="3352800" cy="1504950"/>
            <wp:effectExtent l="0" t="0" r="0" b="0"/>
            <wp:wrapTight wrapText="bothSides">
              <wp:wrapPolygon edited="0">
                <wp:start x="-55" y="0"/>
                <wp:lineTo x="-55" y="21422"/>
                <wp:lineTo x="21600" y="21422"/>
                <wp:lineTo x="21600" y="0"/>
                <wp:lineTo x="-55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Figuras generales: la cara no es paralela a ninguno de los tres ejes principales, y no es perpendicular a ningún plano principal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  <w:t>Signo óptico</w:t>
      </w:r>
    </w:p>
    <w:p>
      <w:pPr>
        <w:pStyle w:val="Normal"/>
        <w:jc w:val="both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 tener las figuras biaxiales de eje óptico centrado  o bisectriz aguda, es posible determinar el signo óptico del mineral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4067175" cy="1857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3676650" cy="1876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sz w:val="32"/>
      <w:lang w:val="es-ES_tradnl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3:33:00Z</dcterms:created>
  <dc:creator>Yuki</dc:creator>
  <dc:description/>
  <dc:language>en-US</dc:language>
  <cp:lastModifiedBy>pagalvez</cp:lastModifiedBy>
  <dcterms:modified xsi:type="dcterms:W3CDTF">2006-08-29T16:48:00Z</dcterms:modified>
  <cp:revision>5</cp:revision>
  <dc:subject/>
  <dc:title>Minerales Biaxiales</dc:title>
</cp:coreProperties>
</file>