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L45B- Mineralogía de Silicatos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erales Biaxi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/>
          <w:b/>
          <w:bCs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yen los minerales de los sistemas ortorrómbico, monoclínico y triclínico. Los cristales presentan tres índices de refracción principales, que cumplen la relación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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</w:t>
      </w:r>
      <w:r>
        <w:rPr>
          <w:lang w:val="es-ES_tradnl"/>
        </w:rPr>
        <w:t>&lt;</w:t>
      </w:r>
      <w:r>
        <w:rPr>
          <w:rFonts w:cs="Symbol" w:ascii="Symbol" w:hAnsi="Symbol"/>
          <w:lang w:val="es-ES_tradnl"/>
        </w:rPr>
        <w:t></w:t>
      </w:r>
      <w:r>
        <w:rPr>
          <w:lang w:val="es-ES_tradnl"/>
        </w:rPr>
        <w:t>’&lt;</w:t>
      </w:r>
      <w:r>
        <w:rPr>
          <w:rFonts w:cs="Symbol" w:ascii="Symbol" w:hAnsi="Symbol"/>
          <w:lang w:val="es-ES_tradnl"/>
        </w:rPr>
        <w:t>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indicatriz se  construye con los índices de refracción como semiejes de un elipsoide de sección media elíptica, que contiene dos secciones circulares de radio b. La líneas perpendiculares a estas dos secciones, y que atraviesan el centro de la indicatriz son l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plano XZ es el plano óptico, porque contiene los dos ejes óp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eje Y se llama normal óptica, porque es perpendicular al plano X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985770" cy="27006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os ejes ópticos forman un ángulo agudo, el ángulo 2V. El eje del plano óptico que lo bisecta se llama bisectriz aguda; el que bisecta a su complemento se denomina bisectriz obtusa. Con esto se puede determinar el signo óptico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atravesado por Z, el cristal es ópticamente positivo B(+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2V es bisectado por X, el cristal es ópticamente negativo B(-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06215" cy="27279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Figuras de interferenci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ellas se pueden distinguir isógiras, o áreas de extinción; melatopos, que son los puntos en que emerge el eje óptico, y las isocromas, o superficies de igual retar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ueden encontrar los siguientes tipos de figuras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724275" cy="1733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isectriz aguda centra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object w:dxaOrig="5999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1.9pt;margin-top:9pt;width:300pt;height:123.75pt;mso-wrap-distance-left:9.05pt;mso-wrap-distance-right:0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70494983" r:id="rId5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je óptico centrado: la cara es paralela a una sección cir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804920" cy="175895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Normal óptica centrada: cara paralela al plano óptico, se forma una figura flash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5240</wp:posOffset>
            </wp:positionV>
            <wp:extent cx="3867150" cy="1952625"/>
            <wp:effectExtent l="0" t="0" r="0" b="0"/>
            <wp:wrapTight wrapText="bothSides">
              <wp:wrapPolygon edited="0">
                <wp:start x="-51" y="0"/>
                <wp:lineTo x="-51" y="21492"/>
                <wp:lineTo x="21600" y="21492"/>
                <wp:lineTo x="21600" y="0"/>
                <wp:lineTo x="-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isectriz obtusa centrada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2865755" cy="1398905"/>
            <wp:effectExtent l="0" t="0" r="0" b="0"/>
            <wp:wrapTight wrapText="bothSides">
              <wp:wrapPolygon edited="0">
                <wp:start x="-64" y="0"/>
                <wp:lineTo x="-64" y="21403"/>
                <wp:lineTo x="21600" y="21403"/>
                <wp:lineTo x="21600" y="0"/>
                <wp:lineTo x="-6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Semigenerales: la cara observada es paralela a uno de los ejes principales (X, Y, Z)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53035</wp:posOffset>
            </wp:positionV>
            <wp:extent cx="3352800" cy="1504950"/>
            <wp:effectExtent l="0" t="0" r="0" b="0"/>
            <wp:wrapTight wrapText="bothSides">
              <wp:wrapPolygon edited="0">
                <wp:start x="-55" y="0"/>
                <wp:lineTo x="-55" y="21422"/>
                <wp:lineTo x="21600" y="21422"/>
                <wp:lineTo x="21600" y="0"/>
                <wp:lineTo x="-5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Figuras generales: la cara no es paralela a ninguno de los tres ejes principales, y no es perpendicular a ningún plano principal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igno óptico</w:t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tener las figuras biaxiales de eje óptico centrado  o bisectriz aguda, es posible determinar el signo óptico del miner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067175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67665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3:00Z</dcterms:created>
  <dc:creator>Yuki</dc:creator>
  <dc:description/>
  <dc:language>en-US</dc:language>
  <cp:lastModifiedBy>pagalvez</cp:lastModifiedBy>
  <dcterms:modified xsi:type="dcterms:W3CDTF">2006-08-29T16:48:00Z</dcterms:modified>
  <cp:revision>5</cp:revision>
  <dc:subject/>
  <dc:title>Minerales Biaxiales</dc:title>
</cp:coreProperties>
</file>