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GL45B – MINERALOGÍA DE SILICATOS</w:t>
      </w:r>
    </w:p>
    <w:p>
      <w:pPr>
        <w:pStyle w:val="Normal"/>
        <w:jc w:val="both"/>
        <w:rPr/>
      </w:pPr>
      <w:r>
        <w:rPr/>
        <w:t>Clase N°1</w:t>
      </w:r>
    </w:p>
    <w:p>
      <w:pPr>
        <w:pStyle w:val="Heading2"/>
        <w:rPr/>
      </w:pPr>
      <w:r>
        <w:rPr/>
        <w:t>El Microscopio Polarizante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Dos Polarizador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icol inferior o polarizador. Está ubicado bajo la platina. Transmite luz plana polarizada que vibra en dirección </w:t>
      </w:r>
      <w:r>
        <w:rPr>
          <w:b/>
          <w:bCs/>
        </w:rPr>
        <w:t>N-S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icol superior o analizador. Está ubicado sobre la platina. Transmite sólo luz que vibra en dirección </w:t>
      </w:r>
      <w:r>
        <w:rPr>
          <w:b/>
          <w:bCs/>
        </w:rPr>
        <w:t>E-W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Tipos de Observació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nicoles cruzado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nicoles paralelo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 luz plana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Espej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1420" w:hanging="880"/>
        <w:jc w:val="both"/>
        <w:rPr/>
      </w:pPr>
      <w:r>
        <w:rPr/>
        <w:t>Cara plana para aumentos bajo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1420" w:hanging="880"/>
        <w:jc w:val="both"/>
        <w:rPr/>
      </w:pPr>
      <w:r>
        <w:rPr/>
        <w:t>Cara cóncava para aumentos muy grandes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Conjunto sub-platin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larizad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ntes condensadoras inferior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afragma del iris. Ubicado sobre lentes condensadoras y regulable por medio de una palanc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ntes condensadoras superiores. Poderosa lente convergente insertable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Platina girator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ibrada en grados y vernier. Pinzas. Instalación de eje de coordenadas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Los objetivo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cambiables. Mecanismos diverso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neralmente son suficiente tres objetivo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umento bajo: 3x, 4x o 5x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umento medio: 10x o 20x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umento alto: 40x, 43x o 45x.</w:t>
      </w:r>
    </w:p>
    <w:p>
      <w:pPr>
        <w:pStyle w:val="Normal"/>
        <w:jc w:val="both"/>
        <w:rPr/>
      </w:pPr>
      <w:r>
        <w:rPr/>
        <w:t>Con esto se tiene visión de conjunto y de detalle.</w:t>
      </w:r>
    </w:p>
    <w:p>
      <w:pPr>
        <w:pStyle w:val="Normal"/>
        <w:jc w:val="both"/>
        <w:rPr/>
      </w:pPr>
      <w:r>
        <w:rPr/>
        <w:t>Propiedades característica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pertura angular (AA): ángulo entre los rayos más divergentes que pueden entrar en un objetivo desde un punto de un objeto sobre el cual se enfoca el objetivo. El ángulo igual a la mitad de AA se denomina </w:t>
      </w:r>
      <w:r>
        <w:rPr>
          <w:i/>
          <w:iCs/>
        </w:rPr>
        <w:t>u</w:t>
      </w:r>
      <w:r>
        <w:rPr/>
        <w:t xml:space="preserve"> (=AA/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pertura numérica (NA) = sen u para los objetivos que no son de inmersión. Para inmersión NA = n sen </w:t>
      </w:r>
      <w:r>
        <w:rPr>
          <w:i/>
          <w:iCs/>
        </w:rPr>
        <w:t>u</w:t>
      </w:r>
      <w:r>
        <w:rPr/>
        <w:t>, donde n es el índice de refracción de cualquier líquido que rellene el espacio entre el objetivo y el objeto observ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ancia de trabajo libre (FWD): distancia entre la parte más baja del objetivo y la parte más alta del cubre objeto que se enfoca. Depende del objetivo utilizado. ¡Cuidado!.Problemas de no-enfoque originados por: (a) grosor excesivo de cubre objeto, (b) preparación colocada con el cubre objeto hacia abaj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er de enfoque en profundidad es función de 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anura accesoria:</w:t>
      </w:r>
      <w:r>
        <w:rPr/>
        <w:t xml:space="preserve"> Para insertar cuña de cuarzo, lámina de </w:t>
      </w:r>
      <w:r>
        <w:rPr>
          <w:rFonts w:cs="Symbol" w:ascii="Symbol" w:hAnsi="Symbol"/>
        </w:rPr>
        <w:t></w:t>
      </w:r>
      <w:r>
        <w:rPr/>
        <w:t xml:space="preserve"> y de ¼</w:t>
      </w:r>
      <w:r>
        <w:rPr>
          <w:rFonts w:cs="Symbol" w:ascii="Symbol" w:hAnsi="Symbol"/>
        </w:rPr>
        <w:t>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nalizador:</w:t>
      </w:r>
      <w:r>
        <w:rPr/>
        <w:t xml:space="preserve"> Es retirable del camino de la luz. La dirección del analizador está a 90° de la del polarizad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  <w:lang w:val="fr-FR"/>
        </w:rPr>
        <w:t>Lente de Bertrand :</w:t>
      </w:r>
      <w:r>
        <w:rPr>
          <w:lang w:val="fr-FR"/>
        </w:rPr>
        <w:t xml:space="preserve"> Insertable. </w:t>
      </w:r>
      <w:r>
        <w:rPr/>
        <w:t>Para examen conoscópico de figuras de interferenci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Ocular.</w:t>
      </w:r>
      <w:r>
        <w:rPr/>
        <w:t xml:space="preserve"> Un par de oculares es suficiente: 5x y 10x o 6x y 12x.</w:t>
      </w:r>
    </w:p>
    <w:p>
      <w:pPr>
        <w:pStyle w:val="Normal"/>
        <w:ind w:firstLine="708"/>
        <w:jc w:val="both"/>
        <w:rPr/>
      </w:pPr>
      <w:r>
        <w:rPr/>
        <w:t>Colocación del ocular para orientación de retículo; ajuste visu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justes de Tosco y Fin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/>
        <w:t>Ajustes del microscopi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trado del objetiv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pendicularidad de los polarizador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lineación de los hilos del retícul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mpieza de los lentes.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282315" cy="4250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315" cy="425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5:40:00Z</dcterms:created>
  <dc:creator>MemRCHarrier</dc:creator>
  <dc:description/>
  <cp:keywords/>
  <dc:language>en-US</dc:language>
  <cp:lastModifiedBy>Daniela Jerez Venegas</cp:lastModifiedBy>
  <cp:lastPrinted>2005-08-02T12:46:00Z</cp:lastPrinted>
  <dcterms:modified xsi:type="dcterms:W3CDTF">2006-08-17T05:40:00Z</dcterms:modified>
  <cp:revision>2</cp:revision>
  <dc:subject/>
  <dc:title>GL45B – MINERALOGÍA DE SILICATOS</dc:title>
</cp:coreProperties>
</file>