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  <w:t>Mineralogía de Silicatos – GL45B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  <w:t>Programa Docencia Auxiliar –  Primavera 2006</w:t>
      </w:r>
    </w:p>
    <w:p>
      <w:pPr>
        <w:pStyle w:val="Normal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 xml:space="preserve">Profesores: </w:t>
        <w:tab/>
        <w:t>Mario Vergara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 xml:space="preserve">                                       </w:t>
      </w:r>
      <w:r>
        <w:rPr>
          <w:rFonts w:cs="Times New Roman"/>
          <w:lang w:val="es-ES"/>
        </w:rPr>
        <w:t>Mauricio Belmar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 xml:space="preserve">Profesor Auxiliar: </w:t>
        <w:tab/>
        <w:t>Daniela Jerez (djerez@ing.uchile.cl)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 xml:space="preserve">Profesor Ayudante: </w:t>
        <w:tab/>
        <w:t>Patricia Gálvez (pagalvez@gmail.com)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ab/>
        <w:t>Sergio Calderón (croqueras@hotmail.com)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lang w:val="es-ES"/>
        </w:rPr>
        <w:tab/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900"/>
        <w:gridCol w:w="6480"/>
      </w:tblGrid>
      <w:tr>
        <w:trPr>
          <w:trHeight w:val="337" w:hRule="atLeast"/>
        </w:trPr>
        <w:tc>
          <w:tcPr>
            <w:tcW w:w="15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 xml:space="preserve">Semana-Clase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>Fecha</w:t>
            </w:r>
          </w:p>
        </w:tc>
        <w:tc>
          <w:tcPr>
            <w:tcW w:w="648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>Temática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2/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Introducción, Microscopio Polarizante.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Índice de Refracción.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(Métodos de medida, Inmersión, Relieve, Línea de Becke)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Estudio óptico de Cristales Isótropos y Cristales Uniáxicos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(Observación Ortoscópica, Comprobación de Isotropía, Colores de Interferencia, Extinción)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4/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Estudio óptico de Cristales Uniáxicos.</w:t>
            </w:r>
          </w:p>
          <w:p>
            <w:pPr>
              <w:pStyle w:val="TextBody"/>
              <w:rPr/>
            </w:pPr>
            <w:r>
              <w:rPr/>
              <w:t>(Color, Absorción y Pleocroismo, Ángulo de Extinción, Signo de Elongación, Observación Conoscópica, Figuras de interferencia, Signo Óptico)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6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9/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lang w:val="es-ES"/>
              </w:rPr>
              <w:t>Ejercicio 1:</w:t>
            </w:r>
            <w:r>
              <w:rPr>
                <w:rFonts w:cs="Times New Roman"/>
                <w:sz w:val="20"/>
                <w:lang w:val="es-ES"/>
              </w:rPr>
              <w:t xml:space="preserve"> Conceptos estudiados hasta la fecha de óptica.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Estudio óptico de Cristales Biáxicos.</w:t>
            </w:r>
          </w:p>
          <w:p>
            <w:pPr>
              <w:pStyle w:val="TextBody"/>
              <w:rPr/>
            </w:pPr>
            <w:r>
              <w:rPr/>
              <w:t>(Observación Conoscópica, Figura de Interferencia, Signo Óptico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6-4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31/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Estudio óptico de Cristales Biáxicos.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(Figura de Interferencia, Signo Óptico, Ángulo de Extinción, Pleocroísmo, Absorción, Color, Signo de Elongación)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7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5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lang w:val="es-ES"/>
              </w:rPr>
              <w:t>Control 1</w:t>
            </w:r>
            <w:r>
              <w:rPr>
                <w:rFonts w:cs="Times New Roman"/>
                <w:sz w:val="20"/>
                <w:lang w:val="es-ES"/>
              </w:rPr>
              <w:t>: Óptic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7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7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Tectosilicatos 1: Cuarzo, Calcedonia, Feldespato potásico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8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2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Campo I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8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4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Campo I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9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Vacaciones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1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Vacaciones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9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6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Tectosilicatos 2: Grupo de las Plagioclasas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8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Tectosilicatos 3: Ceolita, Escapolita, Feldespatoides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3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lang w:val="es-ES"/>
              </w:rPr>
              <w:t>Ejercicio 2</w:t>
            </w:r>
            <w:r>
              <w:rPr>
                <w:rFonts w:cs="Times New Roman"/>
                <w:sz w:val="20"/>
                <w:lang w:val="es-ES"/>
              </w:rPr>
              <w:t>: Tectosilicatos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Filosilicatos 1: Biotita, Muscovita, Serpentina.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5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Filosilicatos 2: Clorita, Celadonita, Prehnita.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0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Semana Olímpica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tbl>
      <w:tblPr>
        <w:tblW w:w="8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64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2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bCs/>
                <w:sz w:val="20"/>
                <w:lang w:val="es-ES"/>
              </w:rPr>
              <w:t>Semana Olímpica</w:t>
            </w:r>
          </w:p>
          <w:p>
            <w:pPr>
              <w:pStyle w:val="Normal"/>
              <w:rPr>
                <w:rFonts w:cs="Times New Roman"/>
                <w:sz w:val="20"/>
                <w:highlight w:val="yellow"/>
                <w:lang w:val="es-ES"/>
              </w:rPr>
            </w:pPr>
            <w:r>
              <w:rPr>
                <w:rFonts w:cs="Times New Roman"/>
                <w:sz w:val="20"/>
                <w:highlight w:val="yellow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7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highlight w:val="cyan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>Control 2</w:t>
            </w:r>
            <w:r>
              <w:rPr>
                <w:rFonts w:cs="Times New Roman"/>
                <w:sz w:val="20"/>
                <w:lang w:val="es-ES"/>
              </w:rPr>
              <w:t>: Tectosilicatos y Filosilicatos</w:t>
            </w:r>
          </w:p>
          <w:p>
            <w:pPr>
              <w:pStyle w:val="Normal"/>
              <w:rPr>
                <w:rFonts w:cs="Times New Roman"/>
                <w:sz w:val="20"/>
                <w:highlight w:val="yellow"/>
                <w:lang w:val="es-ES"/>
              </w:rPr>
            </w:pPr>
            <w:r>
              <w:rPr>
                <w:rFonts w:cs="Times New Roman"/>
                <w:sz w:val="20"/>
                <w:highlight w:val="yellow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1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9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highlight w:val="cyan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Inosilicatos 1: Orto y Clinopiroxenos</w:t>
            </w:r>
          </w:p>
          <w:p>
            <w:pPr>
              <w:pStyle w:val="Normal"/>
              <w:rPr>
                <w:rFonts w:cs="Times New Roman"/>
                <w:sz w:val="20"/>
                <w:highlight w:val="cyan"/>
                <w:lang w:val="es-ES"/>
              </w:rPr>
            </w:pPr>
            <w:r>
              <w:rPr>
                <w:rFonts w:cs="Times New Roman"/>
                <w:sz w:val="20"/>
                <w:highlight w:val="cyan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2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4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Inosilicatos 2: Anfíbolas cálcicas y sódicas</w:t>
            </w:r>
          </w:p>
          <w:p>
            <w:pPr>
              <w:pStyle w:val="Normal"/>
              <w:rPr>
                <w:rFonts w:cs="Times New Roman"/>
                <w:sz w:val="20"/>
                <w:highlight w:val="cyan"/>
                <w:lang w:val="es-ES"/>
              </w:rPr>
            </w:pPr>
            <w:r>
              <w:rPr>
                <w:rFonts w:cs="Times New Roman"/>
                <w:sz w:val="20"/>
                <w:highlight w:val="cyan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26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esosilicatos 1: Olivino, Granate, Circón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3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31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esosilicatos 2: Aluminosilicatos (Andalusita, Sillimanita y Cianita)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3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2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esosilicatos 3:</w:t>
            </w:r>
            <w:r>
              <w:rPr>
                <w:rFonts w:cs="Times New Roman"/>
                <w:b/>
                <w:bCs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Estaurolita, Esfeno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lang w:val="es-ES"/>
              </w:rPr>
              <w:t>Ejercicio 3</w:t>
            </w:r>
            <w:r>
              <w:rPr>
                <w:rFonts w:cs="Times New Roman"/>
                <w:sz w:val="20"/>
                <w:lang w:val="es-ES"/>
              </w:rPr>
              <w:t>: Nesosilicatos (1 y 2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7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Sorosilicatos: Epidota, Pumpellyita, Lawsonit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>
          <w:trHeight w:val="54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4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09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Ciclosilicatos: Turmalina, Cordierita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lang w:val="es-ES"/>
              </w:rPr>
              <w:t>Control 3</w:t>
            </w:r>
            <w:r>
              <w:rPr>
                <w:rFonts w:cs="Times New Roman"/>
                <w:sz w:val="20"/>
                <w:lang w:val="es-ES"/>
              </w:rPr>
              <w:t>: Inosilicatos, Nesosilicatos y Sorocilicato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5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4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Presentaciones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5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16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lang w:val="es-ES"/>
              </w:rPr>
            </w:pPr>
            <w:r>
              <w:rPr>
                <w:rFonts w:cs="Times New Roman"/>
                <w:bCs/>
                <w:sz w:val="20"/>
                <w:lang w:val="es-ES"/>
              </w:rPr>
            </w:r>
          </w:p>
          <w:p>
            <w:pPr>
              <w:pStyle w:val="Normal"/>
              <w:rPr>
                <w:rFonts w:cs="Times New Roman"/>
                <w:bCs/>
                <w:sz w:val="20"/>
                <w:lang w:val="es-ES"/>
              </w:rPr>
            </w:pPr>
            <w:r>
              <w:rPr>
                <w:rFonts w:cs="Times New Roman"/>
                <w:bCs/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  <w:t>Notas: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  <w:t>- Ponderaciones: 45% Controles, 15% Ejercicios, 25% Descripciones y 15% Presentación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  <w:t>- Criterio de Aprobación: Promedio Controles, ejercicios, descripciones y presentación &gt; 40 (independientemente).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  <w:t>- Asistencia a laboratorios es obligatoria.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color w:val="FF0000"/>
      <w:sz w:val="20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9:42:00Z</dcterms:created>
  <dc:creator>Marcia</dc:creator>
  <dc:description/>
  <dc:language>en-US</dc:language>
  <cp:lastModifiedBy>pagalvez</cp:lastModifiedBy>
  <cp:lastPrinted>2006-04-15T14:03:00Z</cp:lastPrinted>
  <dcterms:modified xsi:type="dcterms:W3CDTF">2006-08-17T20:03:00Z</dcterms:modified>
  <cp:revision>3</cp:revision>
  <dc:subject/>
  <dc:title>Clase Nº</dc:title>
</cp:coreProperties>
</file>